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2D             Copyright (c) 1992 Bruce E.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man.        Ver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Rights Reserved.                       92-11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2D is an OS/2 program that issues a DosStartSession call to sta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eground fullscreen DOS session and to pass an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structed from a user-specified ASCII text file containing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variables to SET.  The invoked DOS session is a CHILD of th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ent session containing O2D. The new session requests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cution, but OS/2 will not honor this unless the parent ses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rently in the foreground.  The parent session waits for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ssion to term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intended use of this program is to allow an OS/2 program, 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REXX to invoke a DOS .BAT file and wait for its termination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ic application is to allow use of .BAT files common to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/2 and DOS users of LAN services,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environment constructed is used only by the operating system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ssion manager during its initialization of the target DO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ssing supports setup of target DOS session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ality as provided by the launching of a DOS sess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 where the DOS session is defined by a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establish a DOS environment containing PATH and SET variab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by the target DOS application program, start a .BAT file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a .EXE or .COM file as the target of the O2D program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ropriate SET commands in the .BAT file that setup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s for the target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 of .BAT SET commands for BorlandC compi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INCLUDE=C:\BORLANDC\INCLUDE;C:\MYC\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LIB=C:\BORLANDC\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=C:\BORLANDC\BIN;%PATH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 of ASCII Environment File records:  (shows all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 some of the keywords below are usually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_BACKGROUND_EXECUTION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_BREAK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_DEVICE=   /* device.sys filenam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_FCBS=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_FCBS_KEEP=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_FILES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_HIGH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_LASTDRIVE=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_RMSIZE=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_SHELL=D:\OS2\MDOS\COMMAND.COM D:\OS2\MDOS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_STARTUP_DRIVE=  /* filespec for VMDISK DOS fi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_UMB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_VERSION=        /* special DOS settings required for app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PMI_DOS_API=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PMI_MEMORY_LIMIT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PMI_NETWORK_BUFF_SIZE=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S_FRAME_LOCATION=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S_HIGH_OS_MAP_REGION=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S_LOW_OS_MAP_REGION=3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S_MEMORY_LIMIT=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W_NOSOUND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W_ROM_TO_RAM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W_TIMER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LE_SECONDS=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LE_SENSITIVITY=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BD_ALTHOME_BYPASS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BD_BUFFER_EXTEND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BD_CTRL_BYPASS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BD_RATE_LOCK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_EXCLUDE_REGION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_INCLUDE_REGION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SE_EXCLUSIVE_ACCESS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_TIMEOUT=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O_FASTPASTE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O_MODE_RESTRICTION=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O_ONDEMAND_MEMORY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O_RETRACE_EMULATION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O_ROM_EMULATION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O_SWITCH_NOTIFICATION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O_WINDOW_REFRESH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MS_HANDLES=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MS_MEMORY_LIMIT=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MS_MINIMUM_HMA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2D provides support for the keywords in the DOS SESSION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program folder, thus giving .CMD and REXX program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 application features as provided by the program folde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SSION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2D pgm_spec  [/env:env_filespec] [/cd:cwd_spec] [target app cmd li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2D /? displays help information on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 (the next several lines would be entered as a single cm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:\os2\apps\borlandc.bat d:\os2\apps\borlandc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. borlandc bc.exe cmd line parameter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SSING LOG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 Process command line operands from left to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rst operand is the target program name or .bat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keyword operands are the /env: and /cwd: operan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the environment variable values file and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in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/cwd: operand is acted upon 1st if it is presen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ows you to specify the program file/.bat file and the /en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ironment file name in relation to that /cwd: path. 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or occurs in attempting to chdir to the target cw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ssing ha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a /cwd: operand is present, then O2D does a chdi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get directory.  After O2D starts the DOS session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to the drive and directory current at the time it b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 Verify the target program file or .bat file exists.  Hal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file cannot be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 Read &amp; process env_spec file, constructing environment str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 to DosStart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 Issue DosStartSess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 Wait for CHILD session to terminate using DosReadQueue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ents of termination queue defined prior to DosStart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 that the DosWaitChild function does not work for OS/2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 via DosStartSession.  If the user did not specify /nowa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wait step is by-passed, and the invoked DOS session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an independent session.  If a wait is done, then the ch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ssion is selected when the user selects O2D sess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klist, and focus returns to O2D upon termination of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ild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 Restore the default drive and current directory for O2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in effect when O2D started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ABLING EXTENDED HELP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copy the O2D.INF file to one of the directorie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KSHELF=  path, you can tell O2D to display th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ctured help file by issuing the command:  O2D /?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e a folder object in your Information folder that h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:              VIEW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al Parameters:  O2D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don't copy the O2D.INF file to a BOOKSHELF directory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ust specify the complete path to the O2D.INF file in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HNICAL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queue name used is \QUEUES\O2D\xxxx where xxxx is the th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inal number for the current thread, which is unique i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ermits multiple uses of O2D without any collisions i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queue names.  The termination queue is used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chronization with the child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usual DosWaitChild function does not support OS/2-&gt;DOS WAI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ual use of DosWaitChild is in conjunction with DosExecPgm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wever, DosExecPgm cannot be used to start a session of DOS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an OS/2 session, hence the use of DosStartSess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lex "wait"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2D issues DosReadQueue with wait, which does not return contro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self until there is an entry in the termination queu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