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z h   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, 04-21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ine .LZH Directory/Text 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.LZH files made with LHARC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ZHTV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Samuel H. Smith;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gram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ool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enix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2) 264-3969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02) 279-2673 (HAYES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zhTV' is a small text-view utility for .LZH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yasu Yoshizaki's LHARC10.   It allows you to directly list o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.LZH without first extracting them. 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network filesharing.  Run LzhTV without parame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an be used as a simple DOOR in systems that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for .LZH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compatible only with PKware LHARC10.EXE and la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TV [-Pport] [-Tminutes] FILE[.Lzh] ... FILE  [&lt;IN] [&gt;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n   Enables com port COMn and monitor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operation allowed with -P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n   Allows user to stay in program for 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CBVIEW.BAT for PCBoard 14.0  (dos 3.3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zhTV -p1 %1 &gt;pcbvie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CBVIEW.BAT for PCBoard 14.0  (dos 3.2 and ear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TV -p1 %1 &gt;pcbvie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D.CNF for ProDoor 2.9  (2-18-89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TV -p$N$ -t$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21-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coding and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py and distribute this program freely, provided th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 No fee is charged for such copying and distribu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 It is distributed ONLY in its original,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distribute a modified version of this program, you MUST</w:t>
      </w:r>
    </w:p>
    <w:p>
      <w:pPr>
        <w:pStyle w:val="PreformattedText"/>
        <w:bidi w:val="0"/>
        <w:jc w:val="left"/>
        <w:rPr/>
      </w:pPr>
      <w:r>
        <w:rPr/>
        <w:t>include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odify this program, I would appreciate a copy of the new source</w:t>
      </w:r>
    </w:p>
    <w:p>
      <w:pPr>
        <w:pStyle w:val="PreformattedText"/>
        <w:bidi w:val="0"/>
        <w:jc w:val="left"/>
        <w:rPr/>
      </w:pPr>
      <w:r>
        <w:rPr/>
        <w:t>code.  I am holding the copyright on the source code, so please don't</w:t>
      </w:r>
    </w:p>
    <w:p>
      <w:pPr>
        <w:pStyle w:val="PreformattedText"/>
        <w:bidi w:val="0"/>
        <w:jc w:val="left"/>
        <w:rPr/>
      </w:pPr>
      <w:r>
        <w:rPr/>
        <w:t>delete my name from the program files or from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rk very hard to produce a software package of the highest quality</w:t>
      </w:r>
    </w:p>
    <w:p>
      <w:pPr>
        <w:pStyle w:val="PreformattedText"/>
        <w:bidi w:val="0"/>
        <w:jc w:val="left"/>
        <w:rPr/>
      </w:pPr>
      <w:r>
        <w:rPr/>
        <w:t>and functionality.  I try to look into all reported bugs, and will</w:t>
      </w:r>
    </w:p>
    <w:p>
      <w:pPr>
        <w:pStyle w:val="PreformattedText"/>
        <w:bidi w:val="0"/>
        <w:jc w:val="left"/>
        <w:rPr/>
      </w:pPr>
      <w:r>
        <w:rPr/>
        <w:t>generally fix reported problems within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>PROFITS,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>ARISING OUT OF YOUR USE OR INABILITY TO USE THE PROGRAM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bugs, or suggestions, please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ool Shop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02) 264-3969 (HST 960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02) 279-2673 (HAYES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is alway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     Samuel H. Sm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of The Tool Sh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