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OJOCK'S TURBO TOOLKIT                   (REG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86, 1989 TechnoJock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____________________   State _____  Zip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the Toolk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:  ( ) 360k 5 1/4 disks    ( ) 1.2 Mb 5 1/4 disk    ( ) 3 1/2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effective Jan 25 1989 and are subject to change withour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ncludes a 300 page typeset manual, the complete program disk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ull out 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f copies required:              _____   @ $49.95   =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ipping (per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A      +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ada   + $10.00            =  $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verseas + $15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as Residents add 8% Sales Tax   =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Enclosed =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MasterCard    ( ) Visa      ( ) *Check/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hecks must be in US Dollars from a US account, pay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Jock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___________ Signature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-you for your support of the Toolk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chnoJock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 Box 820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uston TX 77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713) 493-635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 ID: 74017,2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