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o w l E d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gue editor for BowlStat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-92 Mark Klaam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 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owlEdit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on floppy drive system 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on hard drive system 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election Menu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wler Data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eam Data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League Siz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other League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formation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wler Data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eam Data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Statistics Editing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Bowler Editing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Team Editing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Note on screen snow (old CGA) 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Files used / File List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Note on Shareware 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Contacting the Author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 is  owned   by  Mark  Klaamas   and  is  protected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copyright laws.    You may  not reverse 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 or create derivative works 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ny purpose other than creating an adapt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an essential step in its utilization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30-day  evaluation  period, the  individual must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a  registered  copy  of  BowlEdit  or  stop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.   BowlEdit is  NOT free,  and I am  not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e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giving you the opportunity to try BowlEdit before pa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copy. It is that simple. Try it. Then either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istribute  a  copy of  BowlEdit,  please make  su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 complete unaltered copy.  A file lis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and  encouraged  to  post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for downloading  by their  users, as long  as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and its  documentation are distributed  and sold AS 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 warranty   of   any   kind   as   to   performanc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,  fitness for a  particular purpose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ither  express  or implied.  Mark Klaamas 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to  the user/purchaser  or any other  person or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respect to any liability, loss, or damage caused or al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caused  directly  or indirectly  by  the software  o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 is Copyright (C) 1990-1992 by Kevin St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 is a  registered  trademark  of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owlEd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is a league editor for BowlStat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ny information that you have entered into BowlSt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features full  search  compatibilities,  editing 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iles  and calculating  a new average,  etc.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ly statistics files.  It will handle bowler and t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is  easy to  use, has  extensive on-line  help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pull-down menus, and is compac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 was written  to facilitate  the editing  of lea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nd yearly statistics  files generated by Kevin St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(R) program.  Turbo Pascal 6.0 Professional wa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Bowl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 way to install  BowlEdit for use  on a one  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floppy system is  to put BOWLEDIT.EXE  on your lea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sk.   This way, BowlEdit can  find and edit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swa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 you can put BowlEdit on one disk and t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 data on another.  Note, if you use this method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BowlEdit you must place your league data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sk drive after the title screen.  You have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BowlEdit can find your leagu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stall  BowlEdit on  your  hard  drive just  pla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EXE file in the same place as you have Bow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XT compatible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250k of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50k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wling leagues created with BowlStat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BowlEdit type "bowledit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Use this option if you  are having problems with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now".   This problem only occurs on old IBM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CGA graphics.   It  will make  the screen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r,  therefore  fixing  the problems  with  old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:&lt;leagu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let you load a leagu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For example, if you wish to edit a leagu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eague1".    You   would  load  BowlEdit  like  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wledit /F:league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electio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get past the title screen, you will be place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th a list of  the current leagues on the disk. 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you  can  cursor through  the different  leag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select the highlight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leagues are found on this disk, BowlEdit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 a message, "no leagues  found".  NOTE: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16 leagues on the  current disk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name of the league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Bowle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this  section  you  can  edit  any  of  the  bow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 Including yearly statistics if found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section please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owler Data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ea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section you can edit any of the team's stat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yearly statistics if  found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section please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eam Data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Leagu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ed  to expand your current league size.   I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 you have  somehow misjudged  the maximum 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by which you enter the number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 setup in BowlStat.  You enter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s (1-99), then  you enter the maximum  number of bow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team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 exit this section without updating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ust press ESC.   This will  take you back  to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other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let  you  select another  bowling league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program.  This  option is useful if you hav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information from more than one league.  Just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in the  first league,  select this option, 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laced at the leagu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 "pop up" a  window with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 this  software  was  written,   and  if  you  hav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he program, it will  display a short note 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nly place in  the program where you can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  When you  are finished  all  your work  in Bowl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wler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:   Exits the bowler  edit section. 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,  you will be prompted with 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changes, if changes  were made.  Select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bort any changes you  made.  Saying Y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ll the changes  you made in the  bowl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:   Will display  a window  showing the 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Cursor:   Moves  the  highlight bar  up one  spac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Cursor:   Moves  the highlight  bar down  one spac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 If you are at  the botto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:   Moves to the  previous bowler in the  leagu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are at the first entry, you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:  Moves  to the next bowler  in the league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t the last  entry, you will be placed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+  PGUP:  Moves the highlight bar to the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+ PGDN:   Moves the highlight bar to the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Bow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change  any of  the  bowler's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 the screen.  If you change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r's  name,  gender, or  bowler  division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 you would  like to  update the  bowler's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, if it  exists.  This  way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will  have the  correct  information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r.  Otherwise,  when you generate an average  she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wler it will not find all the entries because a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made to either the spelling of the bowlers name, gen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division the bowler bow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will let  you search through  the bowle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 Last Name, First Name, Bowler Sex, Division, Tea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a match you can edit the match 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for the previous match or  PGDN for the next mat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matches are found then BowlEdit will put you ba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Bowler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menu you  can view/edit the yearl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if  it  exists.    Or globally  change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 on editing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, see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ly Bowler Editing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lobal Date Chan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here you can change the date bowled in the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 file.  For example, if you bowled on 01-1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2  and you enter the  stats on 01-15-1992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statistics to the fil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15-01-1992.  With this option you can rese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to 11-01-1992.  Remember it is important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 correctly.  They  correct format is:   mm-d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eam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:  Exits  the team edit section.  When you 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you  will be prompted with a  messag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, if changes were  made.  Selecting N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any changes you made.   Saying YES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changes you made in the tea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:   Will display  a window  showing the 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Cursor:   Moves  the highlight  bar up  one  spac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Cursor:   Moves  the highlight  bar down one  spac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 window.  If you  are at the botto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:  Moves to the previous team in  the leagu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at the first entry, you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:  Moves to the next team in the league. 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last entry, you will be plac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+ PGUP:  Moves the highlight bar to the 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+ PGDN:  Moves the highlight bar to the top of 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change  any  of  the  team's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 the screen.  If you change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's name, or team  division, you will be prompted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 to update  the team's  yearly statistics,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 This way  the yearly statistics file will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information  for the current team.   Otherwis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nerate any team yearly statistics it will not fi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 because a change was made to either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wlers name, or the division the team bow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will let you search through the team database f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Name, Division,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 find a match you can edit the matc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for the previous match or PGDN for the next  mat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matches are found, BowlEdit will put you bac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eam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menu you  can view/edit the yearl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 if they  exist.   Or  globally change 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 on editing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ly Team Editing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Da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here you can change the date bowled in the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 file.  For example, if you bowled on 01-1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2  and you enter the  stats on 01-15-1992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statistics to the fil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15-01-1992.  With this option you can rese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to 11-01-1992.  Remember it is important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 correctly.  They  correct format is:   mm-d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Statistics Ed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Bowler Edi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: 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 :  Exits the team edit sectio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key, you will be prompt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save  changes,   if  changes  were 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NO will abort any changes you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ing YES will save all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tea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:  Will display a window showing the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Cursor:  Moves the highlight  bar up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window.  If you are at the top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Cursor:  Moves the highlight bar down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 window.   If you  are at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, 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 Up:    Moves  to   the  previous  scree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Down:  Moves to  the next screen  in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.  If one 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can  change the individual scores enter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wler.  BowlEdit will  automatically add up your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 hand side of the window.  When you exi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owlEdit   recalculate  the  bowlers   average,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fall,  total strings bowled, Hi single, Hi series, and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are editing  bowler's scores, you  can have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just plain  numbers.  A feature of  BowlSt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a  bowler missed a week or one or  more string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, you can enter a score and add the suffix of AVG to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 115AVG.  That suffix means that the  numb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am statistics but not in bow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, the  suffix HNM is used to indicated  a hi no 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 if a bowler has a hi no mark of 93 it would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 93HMN in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freely use these two prefixes in BowlEdit, bu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have the suffixes entered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calculating new ave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ell  BowlEdit to  generate a new  averag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bowler it  will calculate  a new  bowler's aver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infall,  total strings bowled, Hi  single, Hi se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i no  mark.   It does  this by  reading in  the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ile.  It reads in data week by week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 no marks, finds the highest string and series bowle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lculates  a new  average from  the total  pinf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You must save bowler data when you exit the bowler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BowlEdit.  If you do  not save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that   have  been  made,  including   a 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average, etc., they will not b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Team Edi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:  Brings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:  Exits the team edit section. 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key, you will be prompt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save  changes,  if  changes   were 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NO will abort any changes you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ing YES will save all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tea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:  Will display a window showing the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:   Moves the highlight bar up 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window.  If you are at the top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Cursor:  Moves the highlight bar down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 window.   If you  are at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, 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:  Moves to the previous team in the leagu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are  at the  first  entry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t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Down:  Moves to the next team in the leagu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t the  last entry, you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 can change the individual  serie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am.  BowlEdit will automatically add up your seri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 hand side of the  window.  When you  exi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owlEdit recalculate  the  team's  points won, 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, total pinfall, total strings bowled, hi single, and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You must enter the  correct number of points w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BowlEdit will not  calculate this number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BowlEdit has no way of knowing if that team w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for the total pin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calculating new ave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ell  BowlEdit to  generate new team  data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eam it will  calculate a new  teams total pinf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strings bowled,  hi single,  and hi series.   It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by reading in the yearly statistics file.  It rea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week by  week,  finds the  highest  single and 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.  It then  calculates a new points won,  points l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tal pin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You  must save team data when you exit the team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 BowlEdit.  If you do not save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that   have  been  made,  including   a 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totals, etc., they will not be sav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Note on screen snow (old C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wn  an original IBM PC computer with  a colour 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ight  have  problems  with  the  fast  screen 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 used in BowlEdit.  If you are experiencing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creen "snow" (you'll know what I'm talking abou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) you  can load BowlEdit  with a command 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S)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 write a small batch file so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forget to  use this  switch.   Here's an  exampl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I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Load bowledit with /s for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use %1 if you want to use /F: to load a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it /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Files used /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for Bowl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exe    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doc             - BowlEdit manual,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frm             - order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reg             -  key   file  (registered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gue files modified by Bowl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DA file                - bowler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DA file                - team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SD file                - bowler yearly statistic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SD file                - team yearly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eague fil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TL file                - league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FG file                - leagu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Note o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in reason for  registering this program  is to ful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greement of shareware.  The only added "feature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is that there are no shareware noti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.  Also, you can upgrade to the lates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BowlEdit with your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opinion, registering a  program should be don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spent  many  hours of  his  time to  cre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register, it shows your apprecia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(also  known as user supported  software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) is an idea  not understood by everyone.   The auth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Shareware retain  all rights to  the software 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while still allowing free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 the  user the  chance to  freely  obtain and  t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to see if it fits his/her needs.  Sharewar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confused with Public Domain software though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obtained  from the same sour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continue to use  Shareware after trying  it ou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xpected  to  register  with  the  author   and  pa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fee.  Only by paying for the Share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 enable the Shareware  author to continue  to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software and create new  programs.  Conside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 fees are  usually far less 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 price  of   comparable  commercial  software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 that 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real advantages to  you in the  Sharewar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try  out software to make  sure it is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your hardware and that  it fits your  needs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it  with your registration. The author saves the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dvertising, packaging  and distribution and  pa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 on to you.   Plus, most Shareware  authors ar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accessible than  commercial software  sources 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questions and suggestions  are much more 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be reached, on various BBS networks.   The best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-NET IBM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-NET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INK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LEC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do  follow  different   conferences  but  these 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nferences for  questions related to  Bowl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if you do not have access to a modem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e a letter at the addres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 Klaa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 Apoll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lifax, 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3M 1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Number:  (902)445-5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00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