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 E G I S T R A T I O N    F O R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  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       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:    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:  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 CODE: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:    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BRAND AND MODEL: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SIZE (Check One)  3.5 inch [ ]     -or-    5.25 Inch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presently use CheckBook versions 3.0 or 4.0?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dicate the source of your shareware disk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                        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of CheckBook Plus                           $29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User's Guide and Reference Manual                     N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Updates For One Year                                 N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or Phone Support                                       N/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&amp; Handling Charge                           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                                                 $34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 payable to: Beshears Softwar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Registration Form and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shears Softwar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710 Rita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outhside, AL  3590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rfcb+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