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_________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-O-File Plus V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-Tech Software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Two Bridg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co NJ 07082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    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Disc-O-File  (1 copy per computer)  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                     $4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if I must mail outside of U.S. &amp; Canada.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purchasers need to pay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U.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no credit cards.                        Total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5 1/4" ___ 3 1/2" 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 Disc-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