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into a drive, then select the current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"A" and "C:\FLEXPLUS", respectively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pack the FLEXIBAK Plus files into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that directory, and type, "FLEX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has an alarm feature that warns you if you haven'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recently. To enable this, you must plac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(generally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) in an appropriate place. (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AUTOEXEC.BAT file or how to alter it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LE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A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hard disk drive where you installed FLEXIBAK Pl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than drive C -- and "y" is the number of days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larm to sound. Many users set "y" to "7" for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; others do it more frequently -- even once each day.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how often to backup programs and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based upon how much work you can afford to l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happens someday and files become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every time you boot your computer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ill determine if the time since the last backup is longe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cified threshold - "y" in the above example. If 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sound to remind you to t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achine with a particularly low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a particularly high number of files,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FLEXIBAK Plus, as it will abort with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that it has run out of memory, file spa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override the initial memory allocation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with command line options. (These can lat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e General Setup option of the Setup menu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number of default number of files (4000), use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To override the default number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), use the "/D" command line option.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rge hard disk, you might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F=5000 /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ells FLEXIBAK Plus to allocate space for 500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directories. If you are short of memory (FLEXIBAK Pl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20K FREE memory in order to run with its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files), you should try reducing the number of file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LUS /F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number of files you specify is at least 100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files on your drive C, and FLEXIBAK Plu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command line parameter -- "/N"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FIRST time that FLEXIBAK Plus is run, drive 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used as the logged-in drive. Use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many files on drive C for FLEXIBAK Plus to hand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 or you only want to backup selected directories o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