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</w:t>
      </w:r>
      <w:r>
        <w:rPr/>
        <w:t>Apogee Distribution Nod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�\            San Francisco, CA   9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۲���</w:t>
      </w:r>
      <w:r>
        <w:rPr/>
        <w:t>-----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Crea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 Themes                   Hopper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              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DOOR                 (415)-749-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ALWAYS                2400/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por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porter is distributed as SHAREWARE (User Supported Softwar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copy this program and share it with other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 and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pyright notic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est the program for 30 days.  After 30 d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destroy all copie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PORTER HAS BEEN EXTENSIVELY TESTED.  HOWEVER,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.  HOPPER'S WORLD BBS AND CURTIS WOOLEVER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FROM USING GALAXY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should have GALDUMP.EXE, the StarFight Door (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&amp; W Communications).  This Utility allows you to generate repor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laxy based on the GALAXY.TXT file created by your StarFigh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DU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NU Options available:  Find I)nhabit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 a S)uitabl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find other players SHOULD be obvious.  To find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you will be prompted for minimum METAL/HABITABILITY rating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is program must be run from the same directory as your GALAXY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ALDU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for my own convenience as a Sysop.  I *PERSONALY*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.  IF you use it, and IF you find it even half as valuable as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a nominal contribution.  However, as a Sysop I k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ell that running a BBS can drain your pocket book, so regist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s can be sen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tis Woo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51-C Bu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Francisco, CA  9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2 - Completed v1.1  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2 - Completed v1.2    Total re-writ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SI C compa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Down Hei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Stack overflow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ded Q)ui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a "better" menu than bef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