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Holiday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ys till Holiday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Robert F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Vampi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cula's Castle (305)964-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69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MPIRE TECHNOLOGIES has developed this program for your benef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hough many precautions have been taken to ensur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damage your equipment,(hardware, or software), in any way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promises, guarantees, or warrantees are offered or impli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of this program constitutes agreement with these terms.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hereby granted license to use this program as you see fi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t ownership is retained by VAMPIRE Technologies as per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ws effective in the state of Florida.  Some states do n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cognize retained ownership, in which case no license is offe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those states, and/or provinces where disclaimers such as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not held valid, this program is not to be used or retain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is a program that was written to show how many day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Y Holiday. On a specific Holiday the screen will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si screen denoting that particular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HAREWARE.  If you decide you like it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fter 30 days, you are required to send $10.00 (U.S. Fun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C. Fonn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905 Oa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lywood, FL  33021-1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crippled in any way.  The only limitation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fter December 31st, 1996.  This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long as no files have been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Load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nitor (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HOLIDAY.EXE and the HOLIDAY.CFG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your AUTOEXEC.BAT (Usually C:\).  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sample Ansi (*.ANS) files in any directory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recommend C:\HDAY).  Edit the included HOLIDAY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directory you placed all of the *.ANS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ommand line HOLIDAY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 and viola' it'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sample .ANS files may be chang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aste.  However, the filenames must rema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Technologies claims no rights to the enclosed sample ansi scre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