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RTGAGE 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chas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 THE MORTGAGE MISER is distributed through Shareware channels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"Public Domain Software" nor is it "Freeware".  Persons wh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TGAGE  MISER  helpful are encouraged to purchase (Register)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al Solutions does intend to continually upgrade THE MORTGAGE  MI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 registration  enables  notification  of  such future  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urchase THE MORTGAGE MISER please complete  the  following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enclose  $39.95  for  each NEW single use copy,  $99.95 for a NEW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copy,  or $10.00 for each UPGRADE copy requested.  Please add $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 and handling charges for each order, $3.00 outside the contin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.  Washington State residents must  add  8.2%  state  sales  tax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e  price.  Please  make  checks  payable  in US Funds and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your full name and mailing address so your  order  can  be 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dicate type of purchase and indicate the desired form of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 New Single Copy Purchase        [  ]  5 1/4"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 Mew Site License Purchase       [  ]  3 1/2"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 Upgrade Purch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 Registration Only - Purchased Retail   Serial Number 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|_|_|_|_|_|_|_|_|_|_|_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  |_|_|_|_|_|_|_|_|_|_|_|_|_|_|_|_|_|_|_|_|_|_|_|_|_|_|_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      |_|_|_|_|_|_|_|_|_|_|_|_|       State or Provence |_|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ode   |_|_|_|_|_|_|_|_|_|_|    Tel. |_|_|_|-|_|_|_|-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checks payable to:   Practical Solu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6541 Redmond W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#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dmond, Wa. 98052-44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2 weeks for delivery within the continental United Stat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Warranty Notice 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rtgage Miser is provided AS IS without  any  warranty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.  This  is inclusive of fitness for use in any and al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particular purpose,  and any warranties  of  merchantability.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s  shall not be liable for any damages,  whether direct, 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or consequential arising from a failure of the product 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perate in a manner desired by the REGISTERED or UN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al Solutions shall not be liable for any damages to data or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y be caused directly or indirectly by the use of this  produc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event shall Practical Solutions be liable for any damages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profits,  lost savings or other incidental  or  consequential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ising from the use,  or by persons inability to use this program, 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claim(s) by any other party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  ____________________________________     DATE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r Custom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n't mind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let us know how you discovered The Mortgage Miser  so  that  we 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in better insight into our successful marketing 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iscovered The Mortgage Mi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In a Magazine article or advertisement..... Date 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ame the magazine        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Via a PC Remote bulletin board system...... Name 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the telephone number  Area Code _____ Number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the SYSOP's name if available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Via a retail or shareware outlet.......... Name 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their City _____________________ State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Via a friend or acquain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Other means not listed above...............Name 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dicate address or telephone number if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your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