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ample cross country program written by Kevin Hel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artion program show good structure and my own type of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rogram and if you have any questions please send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789-42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