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BBHB = Pro Basket Ball Hypothetical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is program in the same directory as your PBB program a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Scores and Schedule from the PBB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For The Sole Purpose Of Recording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 Hypothetical Bets Not For The Purpose Of Illegal Sports B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{ 1 } Enter Or Check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be able to use this program on a floppy as each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akes up 37,920 bu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where you enter the file names for you and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Delete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hange the juice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ile name holds the bets for only 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upto 10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{ 2 } Enter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enter the # of the player that you want to make bet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nter the date the games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heck and change the be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is for a FLAT BET , O is for a OVER BET , U is for a UNDER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is for the Away Team ,  H is for the Hom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line for the team you want to be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ne is +7 just enter 7 if the line is -7 then enter 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/U line is 212.5 then enter 2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ne is just 210 then enter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enter the amount bet don't enter the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a $25.00 bet just enter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{ 3 } Check Bets (1-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enter the date the games where played example 02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O file name has some example bets for 02-01 and 02-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{ 4 } Check Bets (1-We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date of the 1st game played for that time perio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ok at that date plus the next 6 days for a total of 7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 02-01 for the DEMO file name to see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{ 5 } Load PBB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the PBB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{ 6 } Load PBB-M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the PBB-MU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{ Q }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you to D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