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ZLOCK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ZSof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ogram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ice, I am a horrible speller, if there is a simple spe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 files please correct it and let me know about it so I ca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uture versions, that or find a good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ZLOCK v1.0.  PZLOCK is a simpl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ttle security to your PC from people turn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it whenever they feel like.  Mind you,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rotection to the system if the computer is already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only to provoide protection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Although is program is designed for security, PZ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caused to your system beca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You use this program at your own risk!  Please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ZLOCK.DOC or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requires a valid password in order to gain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n the boot up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guest account feature, allowing for you not to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ogin and password when one is not require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cause you won't have to keep removing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root account.  The password on this account is prese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echoing.  All passwords are echoed with a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to use, this program is very simple to use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giving below for operating PZLOCK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Complied 5/09/92   First release, any and all bug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ported will be corrected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use PZLOCK v1.0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LOCK must be placed in the first lin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use a text 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ZLOCK\LOGIN (The \PZLOCK\ subdirectory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irectory you have choos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G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have color put a 'c' or 'C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16 color text graphics (Tandy 1000, EGA, or VGA mon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run the set-up program to create your ow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laced a limit on the number of accounts you can h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nly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-up, type SETUP from the dos prompt if you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ETUP.EXE.  Add a 'c' or 'C' to the command line (SETUP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colors.  (Se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ETUP it should give you a beginning message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and the readme file.  When it asks to press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 master account passwro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failed for some reason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PZLOCK program into your autoexec file, fea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LOGIN: type "ROOT", for password use "PZLOCKR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get past the PZ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ystem lock up again, either you have a bad copy of PZ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or your system will not run PZLOCK v1.0.  Try re-load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ever you got it.  If it still does not work, t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ZLOCK.  If you think this is something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changing something in the software, let me k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if possible.  Otherwise there isn't much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am should come with a SETUP.EXE. 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ETUP  (If you have a monitor displaying 16 color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SETUP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you a beginning screen, press any key to go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PZLOGIN.DAT file already, one will be cre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fter this you should be given a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o change the password of the root accoun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press 1 at the main menu.  It should ask for 'New Password'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you which to use.  After this it shoul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o turn the guest account on or off, type 2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th a number 1 and number 2.  If you press number 1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turn the guest account on, number 2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is will quit to DOS.  You can also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et the guest account on, any login or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valid!  Use this only if you plan to constantly be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ing off of your computer (like changing you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which may cause you to re-boot many tim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or correct them.  This feature is designed for ti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ere login in can be a bare having to do it many tim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you from having to remove it if you do not want to keep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prompts you for your password.  Pleas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have choosen, again if you have not change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ssword "PZLOCKROOT" if you have not already.  It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using PZLOCK 1.0".  If it tells you "Login incorrec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misspelled your login or password or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ZLOGIN.DAT file.  Press any key after this.  It shoul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Password again, if it still failes, then use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computer.  Try the set-up program again. If this problem per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op using the program and try to notify me.  Please be specif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about your problems.  If nothing works, than you have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your PZLOGIN.DAT file.  After this, take out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y disk and run your computer off of it.  Delete the PZLOG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ry running the set-up again.  This should re-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OGIN.DAT file.  If you have other errors, please see the '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case of error section bel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oblem happens again than you either have a ba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program will not run on your system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program and trying to get another copy of the orgi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ncase of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only have two problems listed these are the only one's I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this software and most of it was due to the fact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typo in the software.  When/if I get more complaints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 will be sure to include them in this fil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r computer freezes during the set-up or login proces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 many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has occured in the opening of, closing of, reading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riting to a file.  Although I have tried to put saf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sn't this, sometimes errors still occur.  If so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disk error, file error, or a bad copy of PZLOCK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booting or re-running the program, if the probl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ing, try a new copy of PZLOCK.  If it still keep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either there is a software bug or an error in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ection of the disk.  Please dis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believe it is a software bug, or find it to b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, please let me know and I will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stant incorrect login message, this once again could be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in your PZLOGIN.DAT file, or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you password, someone has removed your curren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error in the coding of the software.  In this c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add your account.  If the problem continu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you of two possiblities; someone has changed your lo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someone has removed your current account (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).  Try deleteing your pzlogin.dat file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up again.  If the problem still occurs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ten a bad copy of the PZLOCK program or there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.  Once again try to find another copy and tr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it is most likely a software bug and once mor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know and I will try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problems with the software and can not find a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will try and fix the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forward to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t-up security.  Right now the system can be by-passed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 disk.  I would suggest to avoid this problem, keep your boo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cked cabnet somewhere.  This program was not designed for an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isk protection only simple protection like if you groun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from the computer or you don't want a certain friend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not around.  I am hopefully looking into creating a comple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ven ask for a password when running a program in DO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but for now that is all in the air.  I will al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bugs or typo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uture versions send me a line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postal service)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o use PZLOCK (R) Version 1.0  (C) 1992 PZ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ZLOCK is a registered trademark of PZ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y program or have any comments/suggestions or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 Please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ez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 Con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0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vi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for questions/comment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W.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71-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 or comments directly to Paul Pezz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nor any other person on this board can help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other them.  You can also find the latest version of PZ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board.  On all questions or bugs in the program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o I can find the errors quickly and help you ea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a hold of the latest version of PZLOCK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one (1) 3.5" 720K formatted disk or one (1) 5.25" 360K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a proper container for disk shipment (the same one that 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postage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LOCK (R) Version 1.0 is a trademark of PZSoftware (R)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