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ADD/EDIT PERS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Date:   -   -                 Subject: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To add# #a note, enter subject and type note.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Press #ALT+A# to Add the note.#     #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      # #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To edit a note,  press #F8/F7# to see notes.# #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Type in changes, then press #ALT+U# to Update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Use# ALT+F5# to Delete a note.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