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 happy to be able to write you this litt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oduction. I know that in                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that our fir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