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FORM.EXE takes a comma-delimited input file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ORM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s you for the number of output fields.  Then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t will ask you the length.  Output will be right-justifi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eft-justified output, precede the length with the letter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; and standard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ed Drawneek &lt;T.Drawneek@massey.ac.nz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