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Modula-2 Menu Examples (M2MENU.ZIP) IBM/MS-DOS, #601 3-22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:  MENU1.EXE   13217  3-22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1.MOD    3795  3-22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2.EXE   19355  3-22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2.MOD   15190  3-22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3.EXE   20408  3-22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3.MOD   16912  3-22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IO.DEF   1467  3-22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IO.MOD   3078  3-22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IO.OBJ   2613  3-22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DOC      824  3-22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:  Public Domain: JPI TopSpeed Modula-2 V1.16 (source 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3 practical, easily modified examples for us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IO module contains some handy DOS execut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:  Ron Buelow, Honolulu, Hi.    E-Mail:   Compuserve: 72431,1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ie: RE.BUELOW         Any suggestions or comments welco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