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for "Program Installer Professional 4.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 Installer Professional 4.7                          $50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Shipping:               $ 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(Shipping overseas):    $ 8.5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if paying by credit card, complet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section below... ) (NOTE: All credit card orders are charg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2% more for processing - Amex 5% 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or Credit Card Orders Only 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ster Card/VISA/American Express/Discover Card #: 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ct Name on Card: _____________________________________   Exp Date: 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or shipping information 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Name: 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ress: 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ty, State, Zip: 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#: _____________________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15 Universit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scaloosa, Alabama 3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up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f you pay by personal chec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a longer wait peri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an order directly with DataWork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-800-992-669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our BBS and place an order on-line through 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-Mart door (DOOR 4). You can do this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(see the cards listed above)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ered version in 1 to 2 days,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BBS number is (205) 507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- PCBoard 14.5a/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 Robotics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lace an order on the BBS and you wan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ed to a different address than the one you use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ng on to the BBS, be sure to leave a comment to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your shipping address for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