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&gt; &gt; &gt; &gt; &gt; &gt;   R E G E S T R A T I O N   &lt; &lt; &lt; &lt; &lt; &lt;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  </w:t>
      </w:r>
      <w:r>
        <w:rPr/>
        <w:t>1-Edit  v3.00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complete this form and send it, along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or money order for $10.00 (U.S.) made out to B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som, to the address listed below.  Valid Fidonet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receive their keys back via netmail file attach;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s will be sent on disk by regular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LEASE PRINT LEGIB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: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Y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: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: ________   ZIP OR PC: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RY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SOFTWARE &amp; VERSION #: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CE PHONE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PHONE:  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 ZONE:NET/NODE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enter the information below as exactly as i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QCONFIG.  To double check the information, run Q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follow the bounce bars to the Registration/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.  The information must match exa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 NAME: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NAME: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this form along with your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ob Rans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7840 Lathrup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athrup Village, MI  480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