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URIO 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he della versione 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 versione 1.11 , prima di tutto, una bug fix per la 1.10: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novazioni sono molto po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risol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solto  il bug  per cui,  se si  configurava  in  un'  area 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 secon dario,  il MSGID  veniva comunque creato con l'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solto  il problema  della configurazione  dei tasti  funzi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 possibile configurare i tasti F3-F9 invece che F2-F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solto il problema della configurazione del fake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solto  il bug per cui, in alcuni casi, Mercurio poteva per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 configurazione; lo  stesso bug, in alcuni casi, casuava un' err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  allocazione  di  memoria  in  uscita  con  conseguente  blocco 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solto  il bug  per cui si verificavano problemi di alloc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 memoria se si tentava di accedere ad aree *.MSG inesisten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solto  il bug  per cui si verificavano problemi di alloc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  memoria se  si faceva  lo  scan  di  una  base  messaggi  Quick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esist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solto  il bug  per cui  le  aree  Squish  create  da  mercu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vano dei problemi di puntato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solto  il problema per cui non venivano aggiunte al tosslog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e in cui veniva fatto un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solto  il problema  per cui  Mercurio usciva  con errolevel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che se erano stati inseriti dei messag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solto  il bug  per cui  non veniva  salvata la  configur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le aree quando un' area veniva cancell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he e innovaz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giunto il  supporto del  file di  configurazione delle  aree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Bridge 1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giunto il  supporto del  file di  configurazione delle  aree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il 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giunto il sistema di automatico di file-request, per richie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ttamente un  file di  cui si parla in un messaggio; qu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tema funziona anche via RfaShell-Rf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esso Mercurio onora gli RRQ Return Receipt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ercurio 1.11 - History - Pagina 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he della versione 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lla  versione 1.10  sono state fatte moltissime modifiche,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 notevole sforzo  specialmente rivolto  a stabilizzare il funzio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 modifiche sono  pi di sostanza che di forma: usare Mercu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a  facile e  l' interfaccia utente si presenta con pochissimi c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amenti.  I cambiamenti  sono quasi tutti nel "cuore" del programma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uardano,  soprattutto, la  gestione della  configurazione e  la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one delle aree messag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diamo  in dettaglio  quali sono  le modifiche, cominciando d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che sono stati risolti rispetto alla 1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risol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solto il bug che, in fase di lettura dei nuovi messaggi, fac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he  non  venisse  visto  il  primo  messaggio  delle  a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edentemente vu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solto il bug per cui, nelle fasi di stampa di un messaggio e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agazzinamento in  un file  conserva, era  possibile che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issero inseriti i carriage return, rendendo il testo ille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b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solto il  bug per cui, se si rinunciava a forwardare un messa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o (premendo  ESC o  indicando un destinatario nullo) il m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ggio veniva  ugualmente forwardato  con  un  destinatario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solto il bug per cui, facendo la ricerca di un testo nell'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gi, il  contatore cancellava  l'  ultimo  carattere 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o da cerc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solto il  bug per  cui, in alcuni casi, richiedendo il gu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 un nome da userlist, veniva "sporcata" la mem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he e innovaz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biato il  formato di  tutti i  files  di  configurazione,  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esso non  sono pi  leggibili e  modificabili con un nor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. Questo per consentire la definizione di un maggior n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o di  opzioni nelle varie configurazioni. Tutti i files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nsione .MRC  hanno adesso  estensione .MER;  sono cambi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che i nomi "italiani" di alcuni files, per compatibilit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ersione internazionale in ingl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E.MRC        AREAS.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E.MRC      COLOR.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ICE.MRC      soppres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MRC      CONFIG.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RVA.MRC    STORE.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.MRC       MACRO.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LIST.MER    USERLIST.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amente ridisegnata  la configurazione delle aree: per og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, adesso  definibile un nome del sysop e un indirizzo 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o da  quello principale,  degli attributi  di default,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it di  indicare l'  area come  public-only o priva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, la  possibilit di definire l' area read-only, la pos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ercurio 1.11 - History - Pagina 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it di  controllare attraverso  il kludge CHARSET l' imm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one di caratteri con codice &gt;1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' ordine  delle aree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definito a piacimento e config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o dall'  interno del programma; c'  anche modo di dispor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aree in ordine alfabet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aree netmail possono essere pi di u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numero massimo delle aree  adesso 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it di  leggere le  aree echomail  da files di configu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one diversi  dall' AREAS.BBS  (in particolare  dai files d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DBRIDGE.AA?  di D'Bridge  (1.30), dal IMAIL.AR di I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llo SQUISH.CFG di Squish, dall' AREAS.PRM di W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ath  dell' AREAS.BBS  (e degli  altri files delle aree) v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a all'  interno di  Mercurio. Non  c'   pi il flag 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la linea di co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un' area echomail viene cancellata dal file delle aree este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ne automaticamente cancellata anche dalla configurazione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u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it di  definire un  carattere identificativo  delle a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trough nell' AREAS.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codice  di registrazione viene immesso all' interno della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azione generale e non pi in un file ester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otto il  puntatore del  mouse grafico su schede video EGA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con  possibilit di scegliere se usarlo o meno da config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it di  definire quali  attributi associare  ai tasti F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, F4,  F5, F6,  F7 e  F8 in fase di salvataggio dei messag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it di definire se le informazioni contenute nell'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ono essere salvate quando si salva un messaggio su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l men  delle aree sono adesso utilizzabili i tasti Home, Ctr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 e Ctrl-Pg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tte le  fasi di editing di una stringa sono state modifica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era che  ESC non  serve pi a vuotare la stringa, cosa 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ce si ottiene premendo, come primo tasto, un tasto che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ri un carattere stampab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giunta la base messaggi in formato Squ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amente riscritte le routines di accesso alle basi messag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MSG e  Quick BBS  in modo  da rendere il tutto ulterior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andibile senza troppe diffic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numeri "reali" dei messaggi vengono mediati, in modo che qu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urio dice  che un  determinato messaggio   4/10 vuol d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 in quell' area ci sono 10 messaggi e quello visualizza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quarto,  questo a  prescindere dalla  numerazione reale d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gi. Questo  concetto   stato  esteso  anche  alla 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gi in formato *.M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amente ridisegnato  il Carbon  Copy. E' stato quindi an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solto il  bug che portava a seri problemi se si faceva un 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i  di sette-otto persone. Adesso il CC: gestisce fino a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a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viene fatto un CC: in area matrix, senza indicare l' indiriz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destinatario  e senza  che Mercurio  riesca a  trovare  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rizzo nella  userlist, il messaggio viene indirizzato a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sso nodo  definito nella  configurazione  di  Mercurio 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tica a  s stesso)  e non  pi al nodo 0/0, cosa che pot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re seri problemi nel rou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ercurio 1.11 - History - Pagina 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' adesso  possibile associare,  ad ogni  utente in  userlist,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prann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' adesso possibile interrompere la ricerca premendo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do si  salva un messaggio su file, Mercurio memorizza il n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file  utilizzato e lo ripropone la volta successiva che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dera salvare un messaggio su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giunta la  gestione di tutti gli attributi esistenti (mancav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 attributi  legati alla richiesta di ricevuta e diversi 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buti estes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ando con  il mouse  sugli attributi si accede al men di m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ica degli attributi del messagg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urio si  accorge se  gira sotto  Desqview, in tal caso usa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video  di Desqview  ed evita  di combinare  "porcheri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biando il numero di linee del vid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otti i kludge MSGID e RE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otto il  kludge CHARSET di livello 1 per la rimappatura d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tteri nazionali in caratteri consentiti dalla poli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otto il  kludge CHARSET  di livello 2 per i messaggi con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nti caratteri di codice ASCII &gt;1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posto  dell' [NR]  che compare nelle tearlines delle copie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e viene  adesso usato  "Eval." (le  parentesi  quad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gono usate  per rimappare  i caratteri di alcuni set nazi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li dal CHARSET di livello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esso il beep per i messaggi generati da copie non registrate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urio funziona  anche se  l' "Eval." (o l' [NR])  pres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o nella linea del P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fase di modifica di un messaggio gi scritto viene eliminata 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 (che  viene riaggiunta  poi), per evitare che l' ut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a modificarla  o, ancor  peggio, inserire  del testo al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tto di e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otta la tearline anche nelle aree net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 messaggi postati nelle aree locali non vengono messe tear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ori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nodelist  supportata non  pi la version6, ma quella gener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 Wnode, il programma di Silvan Calar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to il MERCUSER per supportare la pointlist GENERAL inv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la STAND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ercurio 1.11 - History - Pagina 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