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90-91-92 (c) Giovanni Lopes P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OOOOO  OOOOO    OOOOO   OO   OO  OOOOO   OO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OOO  OO     OO  OO  OO   OO  OO   OO  OO  OO  OO  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 OOOO  OO     OO  OO  OO       OO   OO  OO  OO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  OO     OO  OO  OO       OO   OO  OO  OO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OOO OO  OO     OOOOO   OO       OO   OO  OOOOO 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O  OO  OOOO   OOOO    OO       OO   OO  OOOO  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OO     OO OO   OO       OO   OO  OO OO 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OO     OO OO   OO       OO   OO  OO OO   OO  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OO     OO  OO  OO   OO  OOO OOO  OO  OO  OO  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OOOOO  OO  OO   OOOOO    OOOOO   OO  OO  OO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e 1.11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us/QBBS/Squish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zione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zioni per l' uso e la distribuzione di Mercurio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zie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lazioni di bug, suggerimenti per le prossime versioni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h� ho scritto Mercurio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 mi ha aiutato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zione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zioni da linea di comando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primo approccio con Mercurio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 generica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o, sysop e origin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zione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e Seen-by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log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can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 i messaggi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nte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QBBS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e 43/50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e mouse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 header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via RFA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i da F2 a F8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 delle aree messaggi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esterna delle aree echomail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 dell' AREAS.BBS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anciare/sganciare i files esterni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 definibili per ogni area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delle aree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ove aree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re un' area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les conserva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ura dei messaggi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un nuovo messaggio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copie carbone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pondere a un messaggio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re un messaggio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e note tecniche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re un messaggio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erca di un testo nei messaggi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dei messaggi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re o muovere un messaggio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re un messaggio su disco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re un messaggio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a di un messaggio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iare il nome del sysop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 degli attributi di un messaggio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re linee nascoste e SEEN-BYs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zione di un determinato messaggio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 un file request automatico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con la richiesta di ricevuta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, ritorno al men� delle aree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al DOS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e stili di quoting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iamento dei colori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dei nuovi messaggi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ura dei nuovi messaggi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d' uscita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les di configurazione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 MERCUSER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 per gli utenti di Mercurio 1.10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una userlist in formato standard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pointlist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nodelist in formato St.Luis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lista dei soprannomi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re la userlist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re la lista dei soprannomi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 MERCREG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o antivirus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zione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codice personale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it� di registrazione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� un editor di messaggi per sysop di BBS e point im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o  in modo  da offrire  un' interfaccia  utente il  pi�  possi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vole  e facile  da usare.  Pur non  avendo tonnellate di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hanno altri  programmi Mercurio  ha delle  caratteristiche un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suo campo, che scopriremo pi�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zioni per l' uso e la distribuzione di Mercu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appartiene alla  categoria  dei  programmi  Share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unque  lo pu�  liberamente copiare  ed utilizzare per un period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a  ragionevolmente breve.  Ma, dopo  questo periodo  di prova, 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ente  che desideri  continuare ad utilizzare Mercurio � tenuto a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rare  la propria  copia inviando  la quota  di registrazione  a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,  Giovanni Lopes  Pegna. Gli  utenti che pagano la quota di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razione  riceveranno un  "codice di registrazione" personale e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bile  che render�  "registrata" la  propria copia di Mercurio 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 release. Per  informazioni pi�  precise sulle  modalit�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zione rimando alle ultime pagine del manu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unque  pu� ridistribuire  Mercurio a  condizione che  non 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eda  alcuna somma di denaro in cambio, fatta eccezione per le sp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copia e/o  di spedizione  che, per�,  devono essere  adeguata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e.  Altra condizione per la libera distribuzione di Mercurio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e venga  sempre fornito  per intero il contenuto del pacchett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zione  originale, senza  alcuna modifica ai programmi e/o a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si allinea  con le  caratteristiche degli  altri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i  shareware anche  per quanto  riguarda le garanzie. Infatti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 fornita assolutamente  alcuna garanzia,  n� implicita n� es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a.  Non si  garantisce nemmeno  che il  programma occupi spazio s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nalazioni di bug, suggerimenti per le prossime ver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siasi  segnalazione di bug, suggerimento, critica per Mer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sono assolutamente graditi: per contattare l' autore scriv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 A. Scialoia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136 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ure inviare un messaggio netma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ovanni 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2:332/10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h� ho scritto Mercu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 deciso di  scrivere Mercurio  per un motivo molto futile: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di messaggi  che usavo  non supportava  il mouse.  Una  scio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zza,  tutto sommato,  ma mi dava troppa noia avere il mouse acca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  tastiera e  non poterlo adoperare in uno dei programmi che usa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giormente. E allora mi sono decis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mente,  visto che  dovevo scrivere  un programma parte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zero, ho  cercato di  impostarlo nella  maniera in  cui pensavo (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so  tuttora) che  debba essere  impostato un  editor  di  messagg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plice  ma non  spartano, comodo  da usare, con tutte quelle funz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it�  che rendono  un po` pi� comoda la vita, e senza quelle funz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it�  che non  servono a  nulla o  quasi e che stanno l� solo a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dere  le idee. Via via, beta dopo beta, ho aggiunto parecchie al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e,  la maggior  parte su  richiesta di  quelle persone  che avev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iato  ad utilizzare il programma nonostante fosse ancora in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, e a cui sono particolarmente gra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olare Mercurio ha le seguenti caratteristich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o del mouse a cursore libero e con freccia "rea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funzioni disponibili sono sempre elencate molto chiaram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 c' � quasi mai bisogno di ricorrere a combinazioni di ta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ica eccezione e' l' editor di test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o di basi messaggi in formato Quick BBS, *.MSG, Squish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siasi combinazi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mpio uso dei colori per diversificare le varie zone del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ena  configurabilit� di  tutte le  opzioni dall'  interno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abilit� dei colori e delle tonalit� della palette su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(tutte le 262.144 combinazioni possibi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mmagazzinamento  automatico della  propria posta in un file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mmagazzinamento  dei messaggi  di maggior  interesse in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rsi a seconda delle a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oting intellig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inque  introduzioni al  quoting definibili  dall' utente  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editabili con un vero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igin diverse da area a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0 aree messagg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ttura  immediata di  tutti i  nuovi messaggi o dei nuovi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gi indirizzati al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utto in italia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or interno compatibile con gli standard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stione completamente automatica della user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list che gestisce anche i sopranno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rbon  copy intelligente  con uso della userlist per gli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zzi in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ttura dei messaggi in base al sogge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o flags estesi in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deo con qualsiasi numero di righe o colo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ilit� di forzare i modi video estesi su schede VGA e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o di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o  dei file  di configurazione  delle aree  echomail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 1.30,  D'Bridge 1.50,  Imail 1.21, Imail 1.30,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e Wmail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-request automatico compatibile con RFA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ora gli R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strano, ma  uno dei  primi problemi  che ho  affrontato  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o  del nome.  Volevo un  nome italiano:  gli americani  danno d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  inglesi ai  loro programmi,  e anche gli italiani per non ess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meno, decidono  di dare  nomi inglesi  ai loro  programmi.... 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o  che QUEL  famoso produttore americano si vergogni del fatto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propri software  si chiamano  "finestre", "parola", "lavori", et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re  moltissimi produttori  italiani si  vergognerebbero come lad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 i loro  programmi avessero  nomi simili...  Alla fine ho decis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amare  questo programma  Mercurio: mi  � sembrato  che il  nom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stino"  degli dei  si addicesse particolarmente e un editor di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gi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 mi ha aiut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rei  ringraziare, nell'  ordine di  interessamento, tutti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o che mi hanno aiutato nello sviluppo di Mercuri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simo Lore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di A-BBS, che mi ha permesso di fare le prime speri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i  di Mercurio  con il  point numero  1 del suo BBS, quando anc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va parte di Italy-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udio Boa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e cosysop  di Digic  Link, che si sono interessati al m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oro  rendendo Mercurio  "message editor  ufficiale" dei  point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o  BBS, consentendomi  di avere  un ottimo  beta team, e perm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omi  di usare  il BBS  per la distribuzione delle successive b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 oltre che  per tutta  la messaggistica  fra me  e i beta 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a Act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udio Boa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ta Cavall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fano D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rd Fe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ancesco Luc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vatore Manz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rico Mart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udio Mas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renzo Pasqual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ti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miei beta  testers. E' solo grazie alle loro segnalazioni, 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o  suggerimenti e  ai loro  incoraggiamenti che  ho potuto notev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e  sviluppare il  programma da  una beta  release all'  altra, 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za  tradire la  filosofia dell'  impianto originale.  Mi piacereb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r  elencare i  contributi di  ognuno di loro, se lo meriterebber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temo che  una simile lista sarebbe troppo noiosa, se non per i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ti  interessati.... Ma,  uno per  tutti, ricorder� il contribut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izio  Giunti, autore  di RFA,  un formidabile  programma di  a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nza  ai BBS  via netmail:  con Maurizio  ho scambiato interminabi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ate  durante le  quali abbiamo  lungamente discusso dei risp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i  programmi scambiandoci  pareri spassionati,  idee, suggeriment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cetera eccetera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ncenzo Nin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  mi ha  permesso di usare il proprio BBS, Quotha 32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primo punto  di diffusione,  nello splendore dei 9600baud HST,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cui mi ha fatto co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ringraziamento speciale, poi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  ha pazientemente  tradotto questo  manuale in  inglese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irmi di rilasciare la versione 1.10 internazion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e  vorrei ringraziare  tutti coloro  che, pur  non  esse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 testers ufficiali,  si sono prodigati in consigli e segnalazi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ogni genere;  in particolare  i sysop  e gli  utenti dei BBS d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bolognese, da  cui mi  sono arrivate le prime registrazioni,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to mi hanno incoraggi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"dovrebbe" funzionare  su qualsiasi  calcolatore 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compatibile, l'  unico requisito  veramente  indispensabile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eno  250k di  memoria libera (ma per una piena utilizzazione �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liabile  averne di  pi�). In  condizioni di  poca memoria il num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 aree gestibili  e la lunghezza massima dei messaggi vengono 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o  supportate le  schede video  monocromatiche (MDA  o Her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),  ma bisogna  tener presente  che Mercurio,  come filosofia e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zione, � nato a col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zioni da linea di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i files  di configurazione di Mercurio sono in directory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e  da quella  di default, al momento di lanciare Mercurio, si 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o indicare sulla linea di coman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RIO [-C&lt;path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ve: &lt;path&gt;    � il path dei files di configurazione *.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 di dove devono essere creati se non e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primo approccio con Mercu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questo  punto  si  pu�  lanciare  Mercurio  e  proseguire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 dall' inter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prima schermata che si vede � quella relativa al "men�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e",  da cui  si entra  nelle varie  aree messaggi  o da  cui si pu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re  la configurazione.  E' il  momento di fare alcune consi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zioni su come � organizzata la schermata-tipo di Mercu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prima cosa  che si  nota �  che lo schermo risulta divi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  parti. Le prime quattro righe contengono i messaggi di copy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in seguito  vedremo che vengono anche utilizzate come dialog box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contenere informazioni varie sui messagg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ultime due  righe mostrano quali sono le opzioni disponibi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i tasti  attivi; nella  prima delle  due righe ci sono cinque "b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i"  corrispondenti, nell'  ordine, ai  tasti  freccia  a  sinist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ccia  a destra,  freccia un  basso (o PageDown), freccia in alto (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)  e End;  "clickando" su  questi bottoni col mouse otterremo 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sso  effetto dei  rispettivi tasti;  clickando sul bottone "frecc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to" col  pulsante sinistro del mouse otterremo lo stesso effe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tasto freccia,  mentre se useremo il pulsante destro del mouse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tto  sar� quello  di "pagina su"; analogamente funziona il bot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ccia  in basso";  per gli altri bottoni si pu� usare indifferen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e  il pulsante  destro o sinistro. La seconda delle due righ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ne le funzioni associate a ciascuno dei tasti F1-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a  parte centrale  dello schermo  sono elencate le are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gi  disponibili, disposte  su colonne;  in fase  di lettura-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i messaggi questa zona conterr� il tes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zione gen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onfigurare Mercurio si deve entrare nel men� di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 (chi l'  avrebbe mai  sospettato?). Vi si accede dal men�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e col tasto F5 (o clickando sul corrispondente bott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  men� di  configurazione sono  mostrati i vari parametri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ono  essere settati:  per modificare  ciascuno di questi paramet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ogna  portare su  di esso la barra e premere ENTER (oppure click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lo  stesso col  mouse) e  quindi procedere all' editing nella pa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a del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izzo, sysop e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o  le prime  cose che  bisogna settare: l' indirizzo deve 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e  nella forma  zona:net/nodo.point (dove  zona, net,  nodo 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o  dei numeri che vi devono essere forniti dal sysop del BBS di c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installa il point). Attenzione: � obbligatorio indicare la zon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sysop" si  deve semplicemente inserire il proprio nome e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:  dovrebbe essere  in minuscolo con le iniziali in maiuscolo, 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� obbligato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deve contenere  un motto o qualsiasi cosa ritenuta u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identificare il proprio sistema (purch� compatibile con le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genti):  verr� inserito  alla fine di ogni messaggio. Non ci si d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occupare  della lunghezza  perch� Mercurio impedisce l' inserime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origins troppo lun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  sono le cose fondamentali, ma, gi� che ci siamo, vedia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e a cosa servono le altre opzion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 va inserito  il codice  di registrazione,  qualora  si  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enti  registrati, ovviamente.  Il codice  di registrazione viene 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osciuto  soltanto se  il nome  definito  come  sysop  coincide  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o a cui � intestata la regist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 va inserito il nome della directory in cui si trova l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,  nell' eventualit�  che si  usi una base messaggi anche so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zialmente in formato Quick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ZIONE!  Mercurio non  crea la  base messaggi: � in grad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vorare  solo su  una base  di messaggi gi� esistenti. (Utilizzare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per crearl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e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  opzioni possono  essere attivate  o disattivate:  qu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o  attivate ("Hidden  S�" e "Seen-by S�") vengono mostrate anch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e  hidden e  SEEN-BY dei messaggi. Le linee hidden (nascoste)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gono  informazioni varie  che non  trovano posto  nell' header  d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  stessi, come il numero di point di provenienza e il path (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orso  che il messaggio ha fatto da un nodo all' altro della re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linee di  Seen-by invece contengono informazioni su chi ha "vis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messaggio. Per  attivare o  disattivare queste opzioni, come tu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altre che  possono essere  attive o  inattive,  basta  portare 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e  sulla linea  corrispondente e  premere ENTER oppure clickar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ra col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file tosslog  � un file in cui vengono elencati gli area-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 aree in  cui sono stati inseriti dei messaggi dall' utente: pu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re  utilizzato dal  packer, in modo da evitare di fare lo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aree in cui non c' � niente da impacchett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ZIONE!!!  Dopo ogni scanning delle aree messaggi � nec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cancellare il file di toss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si desidera  che Mercurio crei e gestisca il file di toss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ogna indicare il nome del file (completo di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della nodelist  creata da Wnode. Wnode � un compilator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 in formato  proprietario creato  da Silvan Calarco e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to  con Wmail  (dello stesso autore), ma anche come software st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curio 1.11  - Istruzioni - Pagina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quest' opzione � attivata, tutte le volte che Mercurio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iato  per prima  cosa fa  lo scanning  delle aree per vedere se 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o messaggi nuo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 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ha la  possibilit� di immagazzinare tutta la posta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ore  del point: tutti i messaggi scritti dal gestore del point (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  inserito come  "Sysop") e  quelli a  lui (o lei) diretti veng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mente  accodati a  un file  di testo  (vale a dire che se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di testo  gi� esiste il messaggio viene aggiunto in coda 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sso,  altrimenti  il  file  viene  creato).  Ogni  messaggio 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ato  preceduto dal  nome dell'  area in  cui era  stato  inseri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  data in  cui �  stato scritto, dal nome del mittente, da qu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destinatario e  dal soggetto.  Le linee  hidden e seen-by veng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ate  col messaggio  solo se  sono attive le corrispondenti opzi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se di lettu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utilizzare quest'  opzione � necessario porre l' indica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AutoConserva su "Attivato" e inserire accanto a "Conserva" il n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ile in cui devono essere immagazzinati tutti i messagg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`  bene indicare  un file conserva anche se non si intende u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zare  l' opzione  autoconserva:  �  sempre  possibile  decidere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servare" manualmente un determina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e  aree non matrix � possibile visualizzare, accanto al 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te  di un  messaggio, l'  indirizzo riportato nell' origin. Chi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e  di nodelist  pu� scegliere  di visualizzare  il nome del BBS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nienza  invece dell'  indirizzo. Portando  il cursore  sulla vo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tente  e premendo  ENTER �  possibile, di volta in volta, scegli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non avere  alcuna indicazione  circa il sistema di provenienza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("Mittente: nessuno"), avere l' indicazione dell' indirizz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ittente:  indirizzo") oppure  quella del  nome del  BBS, ove que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a presente nella nodelist ("Mittente: BB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� in  grado di gestire una userlist: una specie di 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ca  telefonica, in cui ad ogni nome (e cognome) � associato, inv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un numero  di telefono, un indirizzo matrix. Quando si prepara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,   una  volta  inserito  il  nome  del  destinatario,  Mercu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a  se �  riportato nella userlist, se lo trova suggerisce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izzo  di destinazione  quello ivi  riportato. La  userlist 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e  utilizzata per  "suggerire" il  nome  del  destinatario  di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in qualsiasi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utilizzare la userlist bisogna portare il cursore sulla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ura  "userlist", premere  ENTER, e inserire il nome dell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e deve stare la userlist. Il file verr� chiamato USERLIST.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crea e  aggiorna  automaticamente  la  userlist.  Og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ta  che viene  inviato un messaggio a una persona il cui nominati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 � compreso  nella userlist,  Mercurio provvede  ad aggiungerl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era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file USERLIST.MER � in un formato proprio di Mercurio.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avia  fornita l'  utility MERCUSER per "importare" una user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o  standard, oppure  per esportare  la userlist creata da mer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,  sempre utilizzando  il formato standard. Inoltre sempre grazi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ser  � possibile inserire nella userlist i nomi dei sysop dei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dei points  prelevandoli rispettivamente  dalla nodelist in for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Luis  (il formato  di distribuzione)  o dalla  Pointlist di Stef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a (in formato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pu� trattare  il file LASTREAD.BBS della base messagg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formato Quick  BBS in  due maniere: con lastread singolo o dopp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do  il lastread  � singolo  Mercurio, per ogni area, non memorizz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numero di  messaggio del  messaggio di numero pi� alto, fra quel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i.  Questo numero  � importante  quando si  chiede la  lettura d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ov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dopo la  scritta "Beep"  compare un "[NR]" Mercurio emett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suono ogni  volta che  trova un messaggio scritto con una vers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 registrata di mercurio; se compare un "Propri", Mercurio emett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suono ogni volta che incontra un messaggio indirizzato al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ando  questa voce  si ottengono  tutte le  combinazioni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NR]"  e "Propri",  ma questa possibilit� � riservata agli utenti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rati; per gli altri il beep sar� sempre su "[N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e 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settare i  modi video  estesi a  43 o 50 righe porre que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e  a "S�".  (Ovviamente funziona  solo su  VGA o  EGA.) La modif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� visibile la prossima volta che Mercurio verr� lanci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 � quel  programma che molti BBS usano per consentire 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di "agganciarsi"  o "sganciarsi"  dalle aree messaggi. Ci� a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 con un  matrix indirizzato  ad Areafix  contenente le  area-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 aree che si intende agganciare (precedute da un meno se, inv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agganciarle, si  vogliono sganciare);  alcune versioni  di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e  quelle per  Paragon, un  programma di BBS per Amiga) funzion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o   se  il   messaggio  porta  come  indirizzo  di  provenienza 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net/fakenode  invece del  vero indirizzo del point. Se si utilizz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a  opzione tutte  le volte  che si  genera un  matrix diretto 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,  Mercurio modificher�  opportunamente l'  indirizzo  di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ienza  del messaggio.  Per rendere  questa opzione  attiva  bisog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rci  sopra il  cursore, premere ENTER e inserire il proprio i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zzo  di fakenet/fakenode.  Per disattivarla  basta inserire  0/0 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o di fakenet/fake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zie  a delle librerie particolari incluse in Mercurio, � 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ile  disporre del cursore del mouse "a freccia" su schede video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GA. Questa  soluzione, tuttavia,  pu� creare  problemi  di  com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bilit�  dovuti anche  alla non perfezione delle librerie utilizz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questa opzione  � possibile  sceglie se utilizzare il cursor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tradizionale a blocchetto, offerto dal driver del mouse, opp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cursore a frec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 questa opzione  � possibile  selezionare se le informazi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e  nell' header  dei messaggi  debbano essere salvate quando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egue il salvataggio di un messaggio in un file di 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via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posto a  s� fa  in modo  che i file-request generati dal 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a  automatico (vedi  pi� avanti)  vengano eseguiti da RFA. Il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to per poter usare quest' opzione � avere installato Rfa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i da F2 a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e  aree matrix, in fase di salvataggio dei messaggi, si 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o  selezionare o deselezionare 7 attributi diversi (tutti gli alt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i  possono essere attivati o disattivati in un secondo temp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to  che non  tutti usano  abitualmente gli  stessi attributi, pe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  messaggi netmail, Mercurio consente di associare a ciascun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 7 tasti uno degli attributi fra i pi� utilizzati dall' uten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o  aver sistemato per bene la configurazione possiamo torn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men� delle a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zione delle are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aree messaggi possono essere di tre tipi divers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(o NETMAIL): serve a mandare messaggi ad un preciso 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un  determinato nodo (o point). Ce ne pu� essere solo una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pu� essere cancell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: aree messaggi condivise con sistemi estern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I: le aree locali sono quelle aree presenti solo su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zione esterna delle are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la configurazione  delle aree  echomail Mercurio � in gra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accedere a  files esterni  di configurazione  di altri  programm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o  per evitare, quando ci si collega a un' area echomail (o ci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lega)   di  dover  modificare  numerose  configurazioni  (inso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eno quella di Mercurio ve la risparmio!!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do  Mercurio viene lanciato, dopo aver letto il propri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configurazione (di  nome AREAS.MER)  legge il  file  di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 esterno (in  effetti si  pu� definire  anche  pi�  di  u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rno),  e aggiunge  alla propria  configurazione le  are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i  in quest'  ultimo ed elimina dalla propria configurazione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e  echomail non  presenti in  alcun file esterno. Quando un' area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  sia nel  file esterno  che in  quello proprio  di  Mercur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 utilizzato il  numero di  board o  la path  definite  nel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rno,  mentre tutti  gli altri  parametri di configurazione rest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i definiti in Mercu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aree vengono  considerate la stessa area se hanno lo stes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,  � quindi  necessario prestare la massima attenzione a non  de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re  lo stesso  TAG per  due aree diverse. Anche le aree locali han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TAG, in  Mercurio. Non  sarebbe necessario, ma viene comunque u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zato  sia per  identificare univocamente  le varie  aree (come si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a  detto) che  per la  configurazione dei  files conserva (ve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� avant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formati dei  file esterni  supportati da  Mercurio sono i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nti (fra parentesi la versione a cui si fa riferimento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      Utilizzato da moltissimi programmi, � u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puro, si veda il paragrafo "form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l' AREAS.BBS" per avere maggiori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oni in meri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PRM       File di configurazione di Wmail (2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IDGE.A??     Files di configurazione di D'Bridge (versi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0 e 1.50 con riconoscimento automatic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.AR        File di configurazione di Imail (versi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1 e 1.30 con riconoscimento automatic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.CFG      File di configurazione di Squish (1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bene ricordare  che questo  vale solo e soltanto per le a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 mentre le  aree locali o netmail devono essere definite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mente all' interno della configurazione di Mercu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o dell'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file AREAS.BBS  � utilizzato  da molti programmi, di soli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il formato  si fa riferimento a quanto riportato nella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di Q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  AREAS.BBS �  un file  di testo contenente, nella prima ri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  origin di  default e il nome del sysop separati da un punto esc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vo. Queste informazioni NON sono utilizzate da Mercu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e  righe successive  sono inserite, una per riga, le de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i  delle aree  echomail: separati da spazi (o tabulazioni) vi t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o  posto, nell' ordine, il path (formato MSG), il TAG echomail 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 dei nodi linkat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le aree  messaggi in  formato QuickBBS bisogna inserire,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o  del path,  il numero  di board. Per le aree messaggi in for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 bisogna mettere,  al posto  del path,  il nome  del file *.SQ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ente  l' area  messaggi (senza  estensione e  completo di 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uto  da il  segno del  dollaro. Le linee di commento sono pre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e da un punto e virgola. Vediamo un esempi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A MIA "La casa di Mercurio" ! Giovanni L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OPUS\MSG\POINT  POINT.ITA    332/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             TECH_NET.ITA 332/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:\MAX\MSG\MUFFIN  MUFFIN      332/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questo esempio  sono definite tre aree, una in formato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INT.ITA   nella  directory   C:\OPUS\MSG\POINT),  una   in  for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  (TECH_NET.ITA con  numero di  board 45)  e  una  in  for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(MUFFIN, nel file C:\MAX\MSG\MUFFIN.SQ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anciare/sganciare i files es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si usa un programma che supporta uno dei files appena cita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ene,  prima di  procedere alla configurazione delle aree, "agg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re" il file alla propria configurazi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fare ci�  bisogna, innanzitutto,  portarsi nella sezion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  delle aree  messaggi premendo  F4 dal men� delle a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 premere F3 per entrare nella configurazione dei files ester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agganciare la propria configurazione ad uno dei files bi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a  inserire il  path del  file in  questione; i  files per cui non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o  un path sono considerati "non utilizzati". Se si utilizza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 � bene  ricordarsi di  inserire il  carattere di  ident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zione  delle aree  passtrough (di solito "#"), nel caso che sul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 BBS siano presenti aree di questo tip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sganciare un  file precedentemente definito basta elimin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path (un metodo veloce per farlo, senza dover cancellare caratt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carattere, �,  appena selezionato  il path  da  editare,  prem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zio e poi 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ornando  alla fase di configurazione delle aree, verrann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te  le aree  echomail presenti  nei files di configurazione agg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ti e sganciate quelle non pi� pres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 definibili per ogni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:  il tag identifica univocamente le aree echomail; in M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io  � richiesto  un tag anche per le aree locali, an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ci� non � necessario per l' inoltro della pos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E: � il nome che viene visualizzato nel men� delle a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BOARD:  se l' area messaggi � in formato QuickBBS bisog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ire  il numero di board dell' area (da 1 a 200), se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formato *.MSG  bisogna inserire il percorso, infine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  area �  in formato Squish � necesserio mettere il n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file *.SQD completo di percorso (ma senza estensi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uto dal segno del dolla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:  origin particolare  da utilizzare  in quest' area.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 specificata viene utilizzata l' origin di default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ta nella configurazi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O:  tipo di  area, echomail,  netmail o locale. Se si ha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zione  delle aree  echomail agganciata  a u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erno  �  perfettamente  inutile  selezionare  un'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.  Poich� ci  deve essere  almeno un' area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 � possibile  modificare il tipo quando questo � "n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" e non ci sono altre are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:  flags da  usare come default per ogni area, di qual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 tipo essa  sia. ATTENZIONE!  E' possibile  levare 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locale, ma cos� facendo, probabilmente, il program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  fa il  toss o  il pack della posta non riconoscer�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gio  come nuovo  e quindi non lo invier�. SI SCON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IA  DI MODIFICARE  I FLAGS  SE  NON  SI  SA  ESATTAME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LLO CHE SI FA!!!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:  nome da  usare come  mittente dei  messaggi in  ques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 se non specificato viene utilizzato quello defini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lla configurazi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IZZO:  indirizzo da  utilizzare come  indirizzo del  m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te,  se non  specificato viene  utilizzato quello de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to nella configurazi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:  se posto  a SI'  verr� impedito l' inserimento,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 e il forwarding di messaggi in quest'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GI:  pu� essere  "pubblici e privati", "solo pubblici"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lo  privati": nel  secondo caso  il flag  privato vi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ttivato  in fase  di salvataggio  del  messaggio,  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zo caso viene attiva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:  livello di  uso del  set di caratteri (0=nessuna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zione  sul set  di caratteri, 1=i caratteri naziona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set definito  sotto vengono  rimappati nei  caratte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ntiti  dalla policy;  2=viene apposta  l' indicazi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  eventuali caratteri  estesi sono  riferiti al  set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atteri IB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delle 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ndo  F8, dalla  configurazione delle aree, si accede ad u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,  attraverso la  quale ci si pu� rapidamente spostare sull'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der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lista delle  aree serve anche per ordinare le aree nella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era  desiderata: una  volta dentro,  con F1  si pu� "agganciare" u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e trascinarla  fino al  punto in cui si intende collocarla.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do nuovamente F1 l' area rimarr� nella nuova colloc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ove 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se di configurazione si possono creare nuove aree preme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o F2;  nel primo  caso la  nuova area  viene collocata prima d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uale,  nel secondo  caso dopo. in ogni caso sar� comunque possi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stare  l' area  con la  lista, come  abbiamo appena visto. la nu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avr� nome  e configurazione  di default,  bisogner� poi editar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inserire i  dati desiderati.  Da notare che � inutile creare a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 se la  configurazione delle aree echomail � agganciata ad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ste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re un'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ancellare un' area bisogna premere F6 e confermare con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 notare che  non si possono cancellare le aree echomail e u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mail pu� essere cancellata solo se c' � almeno un' altr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les conser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consente di  definire altri  files in  cui inserir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  che si intende conservare, oltre quello di default. Ciascu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questi files  � associato  ad alcune  aree, a  cui si  dice  "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ente."  Quando si decide di "conservare" manualmente un file di u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a cui  � stato  associato uno  o pi�  di questi  files, Mercu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za  questi files  invece di  quello di  default (se i files s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�  di uno,  verr� richiesto  quale utilizzare).  Per l' autoconser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sempre utilizzato il file di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onfigurare i  vari files  conserva bisogna  premere F7 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 principale. Vengono  elencati i  nomi dei  17 files conserva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ono  essere definiti.  Se sono  stati definiti meno di 17 files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o del nome del file compare la dicitura "non utilizzat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definire un  nuovo file  conserva bisogna  evidenziare  u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 posizioni relative  ai files  non utilizzati  e premere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ogna  poi inserire  il nome del file. Fatto ci� comparir� sulla 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tra  il nome  del file  e sulla destra la lista delle aree messagg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ualmente  definite. Per  associare una  delle aree  al file bisog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re  l' evidenziazione  sul nome  dell' area  e premere  ENTER: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  dell' area  comparir�, sulla  sinistra, sotto il nome del fil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anto  al nome  dell' area,  nella lista  sulla destra, comparir�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co.  Per deselezionare l' area basta ripetere l' operazione (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  dell' area  sulla colonna di sinistra verr� rimosso e scompari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  asterisco). Non  � possibile selezionare l' area matrix. Quando si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nito, per  confermare la  scelta delle  aree, bisogna premere F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porter� nuovamente  alla lista  dei files-conserva; premendo F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lascier� la situazione invari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modificare la  lista delle  aree associate a un determin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onserva basta  portare l'  evidenziazione sul  nome del  fil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ere ENTER. Poi si procede nel modo appena illustra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ambiare il  nome di  un file-conserva bisogna premere F4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gliere  il file  di cui  si vuole cambiare il nome. In maniera 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  si procede  per cancellare un file (premere F6, indicare i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cancellare e quindi confermare con F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do si � finito si torna al men� delle aree con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ura de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accede alle  aree messaggi  portando l'  evidenziazione  s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 dell' area e premend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ase di  lettura la parte centrale dello schermo conterr�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o  del messaggio  mentre nella  parte alta  ci  saranno  tutte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zioni riguardanti il messaggio visualizza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articolare nelle  prime tre  linee vengono  visualizzati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istra,  il nome  del mittente,  il nome  del destinatario e il s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o,  mentre a destra trovano posto data e ora in cui il messaggio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o creato, e gli attributi del messaggio stes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a  quarta linea  viene visualizzata,  a sinistra, la desc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 dell' area, seguita dall' indicazione del tipo di area (matr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 o locale).  Sulla stessa  linea, ma a destra, c' � il num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messaggio e  il numero  massimo  dei  messaggi  dell'  area  (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empio  23/145 significa  che � visualizzato il messaggio numero 23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il messaggio  con numero pi� alto contenuto nell' area � il 14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 si tratta  di un'  area messaggi  in formato  Quick BBS questi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  sono preceduti  dal numero  del messaggio,  all' interno de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messaggi, racchiuso  fra parentesi  quadre. Alla  loro  sini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vano  posto l'  indicazione della  numero del  primo  messaggio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posta  (un numero  preceduto da  una piccola  freccia a  destra)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a  del messaggio  di cui  il messaggio visualizzato � la rispo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 numero seguito da una piccola freccia a sinistr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,  la descrizione  non � granch�, ma appena lo vedete ca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 il mouse,  clickando sulla  parte superiore o inferior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o  del messaggio  si ottiene, rispettivamente, uno scroll verso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o  o verso  il basso. Per passare al messaggio successivo o al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ente  bisogna premere rispettivamente il tasto "freccia a destra"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tasto "freccia  a sinistra"  (o clickare  sui corrispondente  b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i);  il tasto  "End" porta  all' ultimo messaggio gi� letto. Chi 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mouse, per  visualizzare il  messaggio di  risposta, pu�  click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la  relativa indicazione.  Lo stesso  vale per  l' indicazione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di cui il messaggio visualizzato � la rispos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tasto ENTER  � predisposto  per la lettura continua dei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gi:  ad ogni  pressione di  ENTER il  messaggio visualizzato 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o  scorrere verso  l' alto  di una pagina, quando si � in fondo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il tasto  ENTER seleziona  il messaggio successivo, e se 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 trova sull'  ultimo messaggio  dell' area  si passa all' area s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iv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amo   ora  nel  dettaglio  e  vediamo  quali  opzioni  s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un nuovo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prima cosa  premere F1:  viene subito  chiesto il  nom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ario  e il suo indirizzo (quest' ultimo solo se ci si trov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matrix). Se  si �  premuto F1  per errore  � sufficiente prem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lla richiesta  del nome  del destinatario per ritornare in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.  E' possibile  chiedere a Mercurio di "suggerire" il nome del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natario:  basta inserire  le prime lettere del cognome del dest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io,  premere F1  e selezionare con i tasti "freccia in su" e "f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  in gi�"  il nominativo  desiderato; con  ESC si rinuncia all'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 di... indovinello.  Se del  nome del  destinatario  si  ricor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cosa  che non  sia la  parte iniziale del cognome bisogna scriv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�  che si  ricorda e  premere F2:  Mercurio cercher� quello che si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  all' interno  del cognome  e del  nome di tutti i nominati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i  nella userlist.  Premendo F3 � possibile inserire un sopr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  da utilizzare  per il  nominativo definito come destinatario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;  funziona solo  se il nominativo � gi� presente nell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rea matrix   Mercurio suggerir� l' indirizzo del destin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 se ne  ha trovato il nominativo della userlist. Premendo F1 si 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possibilit� di ricercare l' indirizzo nella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e  successivamente chiesto  di inserire  il soggetto e, po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passa all' inserimento del messagg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  editor di  Mercurio � sempre in "modo insert": se si ins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  un carattere  all' interno di una linea, viene fatto posto per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e  spostando di  una posizione  tutti i caratteri a destra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e.  E' anche  sempre attivo  il word-wrap: quando si arriva a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della linea non � necessario premere ENTER per andare a capo, 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  pensa direttamente  Mercurio. Si  deve, anzi,  premere ENTER  so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do  si arriva  alla fine  di un paragrafo, non prima: il messag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  poter essere  letto su  terminali aventi  un qualsiasi numer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ne  video, e la presenza di troppi "carriage return" (che veng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iti   ogniqualvolta  si   preme  ENTER)  impedisce  una  corret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formattazione del tes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ancellare la linea su cui si trova il cursore bisogn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  insieme i  tasti control  e "Y".  Per importare  un file bisog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ere Alt e "I" (e indicare il nome quando viene richies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 tasti da F1  a F10 corrispondono altrettante macro: sequen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caratteri che  possono essere  definite dall'  utente. Vedremo pi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nti  come. Nelle finestrelle in basso, accanto ai numeri dei tas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iono le definizioni che sono state associate ad ogni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uscire dall'  editor si  deve premere  il tasto ESC: al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iono,  sempre in  basso, le opzioni possibili: salvare il mess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 come messaggio  pubblico (F1),  salvarlo come  messaggio  priv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2),  continuare l' editing (F9) o non salvare il messaggio (F10).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  si trova  in area  matrix la faccenda � un po diversa: il tas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 a salvare il messaggio, F9 ed F10 mantengono la stessa fun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spettivamente  ritorno all'  editor e rinuncia all' inserimento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),  i tasti  F2, F3, F4, F5, F6, F7 e F8 servono a modifi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  "attributi" del  messaggio: una  prima pressione di uno di que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i  serve ad  attivare l' attributo corrispondente, la successiv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ttivarlo.  Quale attributo corrisponda a ciascun tasto � possi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rlo nella configurazi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ti  i messaggi  matrix vengono  creati come  privati.  Se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sse  necessit� di  fare un  matrix pubblico,  si pu�  modificare 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o  dell' attributo  di privato  con la  sequenza F5-F8 che vedr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�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copie car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possibile inviare  un messaggio  a pi� persone facendo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ie  carbone": inserire  il messaggio normalmente, indirizzandol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  qualsiasi delle  persone a cui deve essere mandato; poi, prima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ere  ESC per  salvare il  messaggio, portarsi  all'  inizio 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  linea e  inserire "CC:"  e, di  seguito i  nomi dei destinata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  da virgole;  se non stanno tutti in una sola riga si pu�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e  a capo  con ENTER, cominciare la linea sempre con "CC:" e co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re  a immettere  i nomi.  Il numero  massimo di nomi che pu� ess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ito �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i messaggi vengono inseriti in area matrix si potr� spec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 l' indirizzo  di ciascun  destinatario dopo il nome; se l' i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zzo  non viene  specificato Mercurio  esegue una ricerca del nom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o  nella userlist; se la ricerca non ha successo il messaggio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izzato   all'  indirizzo   specificato  nella  configurazione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, in pratica � come mandare un messaggio a s� st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pondere a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re  F2: compaiono (in basso) numerose scelte. I tasti da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5 sono  dedicati alle  introduzioni al  quoting  definibili  da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ente  (vedremo pi�  avanti come); con F6 si ottiene un quoting senz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zioni;  F8 serve  a rispondere  senza quoting;  F10 riporta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ro (in caso che si sia premuto F2 accidentalmen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("Multi") serve  per preparare risposte multiple: in un so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si quotano  pi� messaggi. Se, per esempio, si vuole quot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  messaggi, bisogner�  portarsi sul  primo dei tre e premere la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za  di tasti  F2-F7, ripetere la stessa cosa col secondo, e quin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rsi  sul terzo,  premere F2  e poi un tasto da F1 a F6, a seco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 introduzione al quoting che si desid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("Area") permette  di rispondere con un messaggio in un'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  area: dopo aver premuto F9 verr� mostrata la lista delle aree,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i  scegliere quella  in cui si vuole rispondere. Una volta scelta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bisogner� nuovamente  indicare  quale  tipo  di  risposta  o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 si desidera.  Se si  risponde in matrix ad un messaggio in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echomail o  locale, come indirizzo del destinatario verr� sug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o quello presente nell' origin del messaggio a cui si risp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re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re  F3 quando  � visualizzato  il messaggio  da modific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il resto  le procedure  sono le  stesse di quando si inserisce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nuovo. Possono  essere modificati  solo i messaggi "local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 ancora "spediti".  Tuttavia  e'  possibile  rendere  "locale"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siasi  messaggio premendo la sequenza di tasti F5-F8 e modific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corrispondente attrib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une note tecn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1.10 genera messaggi di formato il pi� possibile at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te  allo standard  di ciascun  tipo di base messaggi ed alle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  Fidonet. Ci  sono, per�,  alcune eccezioni. Per esempio pu� 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e  utilizzato il  carattere ASCII  10 (Line  Feed), dal momento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uni  software sembrano  gradire poco  messaggi non  contenenti t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e, per quanto non stand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  messaggi contenenti  almeno un  carattere con  codic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giore  di 128  viene inserito  il kludge  "CHARSET: 2  IBMPC",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o  nel proposal  FSC-0054; in tal modo i software che gir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  piattaforme hardware  diverse dal PC IBM possono interpretar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tamente  i caratteri  non-standard (semprech�  supportino  il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  messaggi netmail  viene supportato  il kludge FLAGS seco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specifiche dell' FSC-00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  messaggi netmail  viene sempre  inserita la  tearline, 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ando  la fine  del messaggio  consentir� al destinatario per i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uare eventuali troncamenti del messaggio stes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  messaggi non  netmail viene  inserito un  MSGID univoco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o le specifiche dell' FSC-004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  messaggi non  netmail viene inserito un kludge PID (seco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spcifiche FSC-0046)  che consente  di induare  il programma che 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  il messaggio  anche qualora altri software cambino le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ioni contenute nella tea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quoting � fatto nel formato illustrato dall' FSC-00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re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ancellare il  messaggio visualizzato  bisogna premere F6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mare  la cancellazione  con F1. In caso di pressione accident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F6 si pu� rimediare con un ESC o premendo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erca di un testo ne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'  opzione, associata  al tasto F7, serve ad individuare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o i  messaggi che  contengono una  determinata sequenza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i  nel nome  del mittente,  in quello  del  destinatario,  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getto o all' interno del messaggio stes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a  fase di ricerca vengono ignorate le differenze fra car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i  minuscoli e  maiuscoli. E'  importante ricordare  che la ricer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�  richiedere un  certo tempo su sistemi non particolarmente veloc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mente se il disco non brilla per prestazioni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la ricerca  ha successo  viene mostrato  il primo  messag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  area contenente  la sequenza di caratteri indicata. Per cer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i  messaggi contenenti  la stessa sequenza di caratteri bast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  nuovamente F7  e poi ENTER (cio� ripetere la stessa ricerca):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erca riprender� dal messaggio successivo all' ultimo trova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terrompere la ricerca bisogna premer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 de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ndo  F8 si  ottiene la  lista dei  messaggi presenti  n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 di ogni  messaggio vengono  indicati mittente,  destinatario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getto  (in forma  incompleta, visto  che le  colonne del video s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he  per contenere  per intero  queste informazioni  su una sola 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pu� "navigare"  nella lista con i tasti "freccia su", "f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  gi�", "pagina  su", "pagina  gi�". Portando la barra su un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ato messaggio, e premendo ENTER, lo si visualizz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ndo  F4, mentre  viene visualizzata la lista, si ottien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  "per soggetto"  dei messaggi  in area: viene fatto l' elenc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i  i soggetti  diversi, davanti  a ciascuno  sono visualizzati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:  quello a destra indica quanti messaggi hanno quello specif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getto,  quello a  sinistra indica  quanti di questi non sono anc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  letti. Clickando  su uno  di questi  soggetti (oppure  preme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)  ci si  porta  sul  primo  messaggio  non  letto  che  ha  q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getto,  se non ci sono messaggi non letti ci si porta sull' ulti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fase di  lettura dei  messaggi si  potranno vedere solo i messagg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hanno quel soggetto specifico, la pressione del tasto F8 o di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orta alla lista dei soggetti, con F10 si esce da Mercu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do  si torna  alla lista viene aggiornato il numero dei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gi  da leggere  aventi quel  soggetto. ATTENZIONE, se si esce da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lit�  "lista per  soggetti" e  vi si  rientra si perderanno l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zioni sui messaggi gi� lett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a  modalit� di  non-lettura dei messaggi � un' idea di M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o  Gentilini e  dovrebbe rivelarsi  particolarmente utile  per a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  con elevato  traffico e/o  basso livello  qualitativo, vi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consente di  leggere solo  messaggi appartenenti  ai "filoni"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s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far avere  un determinato messaggio a un utente diverso 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ario  si ricorre  al forwarding:  il messaggio viene, per cos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, girato ad un altro destinata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fare ci�  bisogna premere, in sequenza, i tasti F5-F1 e p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ire  il nominativo del nuovo destinatario, oltre al suo indirizz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caso ci si trovi in are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are o muovere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opiare o  muovere il  messaggio visualizzato  bisogn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,  rispettivamente, le  sequenze di tasti F5-F2 o F5-F3, e poi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re  l' area  in cui  si vuole che il messaggio sia copiato o mos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  pu� essere  anche la  stessa in  cui il  messaggio si trova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o  si sia  deciso di muovere e non copiare il messaggio, il mess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originario viene cancella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ZIONE!  I messaggi  vengono mossi o copiati cos� come so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za  che su  di essi  venga fatto  il bench�  minimo intervento.  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ndi  possibile che il messaggio, nella sua nuova collocazione, cr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i  problemi. E'  tipico il  caso di un messaggio matrix che, copi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una qualsiasi altra area, si ritrova senza linea di origin, m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rebbe  averla! Per  questi motivi  � altamente raccomandabile us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comando "modifica"  (F3) sulla  copia  del  messaggio  originari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e  se poi  lo si salva senza nessuna apparente modifica si d� mo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rcurio di controllarne la correttezza for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re un messaggio su d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re  la sequenza di tasti F5-F4 e inserire il nome de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 si desidera che oltre al testo del messaggio vengano salvate an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 informazioni contenute  nell' header, bisogna agire sull' apposi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zione nella 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re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si desidera conservare manualmente un messaggio bisogn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  due volte F5. Se l' area corrente � stata indicata pertinente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file conserva  il messaggio  verr� indirizzato a questo file (s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no pi� di uno Mercurio chieder� quale si desideri utilizz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a di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messaggi vengono  stampati completi delle informazioni con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e  nell' header.  Per procedere  alla  stampa,  accertarsi  che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ante sia collegata e accesa, e quindi premere i tasti F5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iare il nome del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erti casi pu� rivelarsi necessario cambiare il nome utili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to  come mittente dei messaggi generati con Mercurio: per esempio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�  voler usare uno pseudonimo o cedere momentaneamente la tastier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amico. Per  cambiare il  nome bisogna premere la sequenza di ta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-F7  e inserire  il nuovo nome. Questa modifica non ha effetto su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;  la prossima  volta che  useremo Mercurio  il nom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rner� ad essere quello specificato nella 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 degli attributi di un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possibile modificare  gli attributi di un messaggio preme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sequenza dei  tasti F5-F8: verranno elencati, nella parte centr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video sulla sinistra, gli attributi che � possibile modificare;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a,  se l'  attributo �  attivo, compare  nuovamente il nome d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o.  Per modificare  un attributo bisogna portare su di esso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a  evidenziatrice e premere ENTER. Per rendere attive le modi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rtate  agli attributi  bisogna  premere  F1;  con  F10  invece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ciano gli attributi del messaggio come era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ZIONE!  USARE QUESTA OPZIONE SOLO SE SI SA ESATTAMENTE CO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A  MODIFICARE GLI  ATTRIBUTI. Chi  non conosce bene il sign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o  dei vari attributi di un messaggio si dovr� documentare prima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ere ad interventi azzard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re linee nascoste e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endo  la sequenza di tasti F5-F9 si possono alternativa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visualizzare o  no le  linee nascoste  (precedute da  un ^a)  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. Questo intervento non modifica la 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zione di un determinato mess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portarsi su  un messaggio  di cui  si conosce  il numero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e  selezionare direttamente  da tastiera  il numero del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gio e preme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e un file request automat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� in grado di generare automaticamente un messaggi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request a  partire dal  nome di  un file  presente nel messag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zzato. Per fare ci� � indispensabile avere il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ormai abitudine  di molti  BBS inserire,  in  apposite  a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 dei messaggi  di annuncio  per i nuovi files disponibil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:  con Mercurio  � possibile richiedere qualsisi file 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cemente  portando il  cursore del mouse sul nome del file (all'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no  del testo del messaggio) e premere un tasto del mouse MENTRE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ne  premuto il  tasto ALT.  Il relativo  messaggio di  fil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generato nella prima netmail configu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  utenti di  RFA hanno la possibilit� di far fare il file-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 ad RFA;  ci� si  riveler� molto utile per i sysop che, dal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  point,   fanno assistenza  remota al  BBS per  mezzo di RFA (s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o)  e di  RfaShell (sul  point): il  sysop, leggendo  sul prop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i messaggi  di annunci  degli altri BBS, potr� fare in modo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che desidera  vengano requestati  dal BBS invece che d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h�  ci� sia  possibile dovr�  abilitare, in  Mercurio, il fil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 via RFA;  dovr� inoltre  configurare, in RfaShell, l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ui �  installato Mercurio  (men� Configurazione|Request  di  Rf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).  In questo  caso i  due tasti  del mouse  svolgeranno  compi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:  il tasto  di sinistra  far� fare  il file-request ad RF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re  il tasto  di destra far� in modo che il file-request venga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ato direttamente da Mercu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gi con la richiesta di ricev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genera un  messaggio di  "ricevuta" per i messaggi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no il flag RRQ set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, ritorno al men� delle a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  men� di  lettura dei  messaggi premendo F4 si torna al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aree. Lo stesso effetto si ottiene premendo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a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a  dal men� delle aree che nella fase di lettura dei messagg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pressione di  F9 consentir�  di accedere  al DOS. Per ritorn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 bisogner� digitare, da prompt del DOS,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e stili di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iamo  gi� visto  a cosa servono le macro e le intestazioni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, adesso vedremo come crearle ed editar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accedere all'  editing delle  macro e delle intestazioni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 bisogna portarsi  al men�  delle aree  e premere F6. Verran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rate  le parti  iniziali delle  10 macro  e delle  5  intestazi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ssono  essere lunghe al massimo 200 caratteri ciascuna, per cui n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tto che una linea basti a riportarle per int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sequenza dei due caratteri  "�#" rappresenta il carriag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 (andare a  capo). Possono  essere utilizzate  altre sequenze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i,  tutte costituite  dal carattere  "�" (sigma maiuscolo, 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tere  Ascii 228)  e da  un carattere  di identificazione,  ma  so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le  intestazioni al  quoting: servono  per inserire  nell' inte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 informazioni riguardo al messaggio a cui si rispon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 mittente (completo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 nome del mittent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 cognome del mittent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 destinatario (completo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j soprannome del destinatario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 soggetto del messaggio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 gio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 giorno, preceduto da "del " o "dell' " (se � 1, 8, o 11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 mese (in numeri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 mese (in italiano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 anno (ultime due cifre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 indirizzo di origin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BBS di origine (serve nodelist compilata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 Nome dell' area del messaggio a cui si rispond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 TAG dell' area del messaggio a cui si rispo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zione  a non  fare confusione fra lettere maiuscole o min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e: in questo caso non sono la stessa cos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editare una  macro o  una introduzione  al quoting  bisog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re  su di  essa l' evidenziazione o premere ENTER. L' editing a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e  nelle prime  tre righe  in alto  nello schermo, con un edit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o  campo identico  a quello usato per l' inserimento e la modif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i  messaggi. In  questa fase le sequenze di caratteri �# vengono 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tuite  con dei veri e propri carriage return, per cui non occorr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irle,  ma baster�  premere ENTER,  per introdurre un caratter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 capo". La  pressione di  uno qualsiasi dei tasti funzione genere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carattere "�".  Per uscire  dalla fase  di editing si deve prem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 e quindi  inserire una breve descrizione da associare all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  6 caratteri)  che comparir� come nome della macro (o dello s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quoting) nelle finestrelle relative ai tasti funzione. Quando si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to  con F10  si ritorna  al men�  delle  aree  salvando  la  nuo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biamento dei co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hi ha la scheda a colori � possibili modificare l' aspe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 Mercurio cambiando  i colori. Per fare ci� bisogna premere F8, 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 delle aree,  entrando nel  men� principale di configurazione d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.  In questo  men� la  prima cosa  che si nota in alto � la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za  di una  finta intestazione di messaggio: servir� per verifi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amente i cambiamenti via via apportat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la  parte centrale  sono elencate  le 17  denominazioni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  zone "colorate"  a cominciare  dal testo normale (quello vis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zato  nella finestra  centrale) e per finire con il colore del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P  nel men�  delle aree,  e accanto la stessa scritta nel colore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lmente  utilizzato. In  questa fase,  col tasto  F5 � possibile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alizzare  anche il  testo di  un  finto  messaggio,  per  vedere 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tto della nuova configurazione dei color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modificare il  colore di una di queste zone bisogna port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  evidenziazione sulla corrispondente denominazione e premere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'  da notare  che alcuni  colori dello  sfondo devono essere comuni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�  zone (per  esempio il  colore di  sfondo del soggetto deve sem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re  lo stesso  della data  e degli  attributi del  messaggio);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o  motivo, quando  si modifica  un colore di sfondo vengono ne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ssa  maniera modificati  i colori di sfondo delle altre zone che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o si devono uniform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passa a un secondo men� in cui vengono elencati, sulla s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,  i 16  colori disponibili  per il  testo e,  sulla destra, gli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  disponibili per  lo sfondo. Le modifiche si apportano port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cursore sul  colore che si vuole introdurre e premendo ENTER; sa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amente  possibile verificare  l' effetto. Con F4 si ritorna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  presenti prima  delle modifiche.  Si esce  da questo men�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do  F1 (che  conferma la  modifica apportata) o F10 (che annulla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 apportat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  possiede una  VGA pu�  anche modificare le tonalit� dei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i  intervenendo sulla  palette. Per fare ci� bisogna, da primo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uello  con elencate  le varie  zone) premere  F2. Si presenta un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o  men� con  elencati i  16 colori disponibili. Anche qui �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e,  con F5, vedere il testo di un messaggio di prova. F3 resetta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in modo  che le  tonalit� ritornino quelle originali del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solito metodo  (portandoci sopra  il cursore e premendo ENTER)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glie  il colore  che si  intende modificare.  Si passa  a una nuo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rmata  in cui vengono visualizzate, su delle barre orizzontali,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i  rossa, verde  e blu  del colore che si intende modific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i tasti  freccia in su e in gi� si sposta la cornice su una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e,  con i  tasti freccia  a sinistra e a destra si diminuisce o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menta  la corrispondente  componente del  colore. Con  F4 si rito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 tonalit� presenti prima di qualsiasi modifica. Con F3 si ripor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colore alla  tonalit� originaria  del DOS.  Per  tornare  al 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te  si deve  premere F1  (mantenendo la  modifica apportata)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(annullando  la  modifica).  E,  ancora,  per  tornare  al 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te,  sono disponibili  i tasti  F1 e  F10, con  la solita f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he  per uscire  dal men� principale di configurazione dei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i  si deve  usare F1 o F10, sempre con la solita funzione, uno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ma  definitivamente le  modifiche  apportate  mentre  l'  altro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tta v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dei nuov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si preme  F3, dal men� delle aree, Mercurio esegue lo "s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"  di tutte  le aree  messaggi: esamina  ogni area alla ricerca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ovi  messaggi. Alla  fine ci  sar� un  asterisco davanti  al nom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e le aree in cui ci sono messaggi non ancora l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ura dei nuovi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o  aver fatto  il polling,  avendo prelevato dei messaggi 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  si pu�  desiderare (a meno che non si sia collegati per il pu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sto di far girare il contascatti) di vedere tutti i nuovi messagg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consente di fare ci� in maniera particolarmente como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veloce: premendo il tasto F1 nel men� delle aree, Mercurio si por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  prima area  in cui  ci sono nuovi messaggi e visualizza il pri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gio  non ancora letto (cio� nuovo). Col tasto "freccia a destr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 passa  al  successivo  messaggio,  mentre  col  tasto  "freccia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istra"  si torna  al messaggio  precedentemente  letto.  Quando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  all' ultimo  messaggio dell' area, un' ulteriore pression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o  "freccia a  destra" porta alla successiva area in cui sono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i  nuovi messaggi;  a questo  punto non �, per�, possibile torn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 precedente area messaggi col tasto "freccia a sinistr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anche possibile  rispondere ai  messaggi via via che si l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o.  Non sono  invece attive molte altre opzioni, normalmente dis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ili in fase di le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�  � molto  bello, ma  generalmente si  desidera  leggere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  cosa i  messaggi diretti  a noi  e poi  tutti gli altri. Chi 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tta  di vedere  subito la  propria posta,  arrivato al  men�  d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e,  dovr� premere  F2 invece  di F1.  Il risultato � del tutto 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,  ma vengono  considerati solo  i messaggi indirizzati al g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point. Dal  momento che  in questa  fase non vengono aggiornati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tatori  dell' "ultimo  messaggio letto", � possibile, dopo aver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ato  tutta la  propria posta, leggere con calma tutto il resto d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ovi messaggi con F1, come abbiamo appena vis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olte si  pu� desiderare di rinviare la lettura di certe a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un secondo  momento; per  assecondare questa esigenza Mercurio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e,  in questa  fase, della  possibilit� di  saltare all' area s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iva  senza aver passato in rassegna tutti i messaggi. Per fare ci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ogna  premere il  tasto End  o, con  il mouse,  clickare  sul 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pondente bot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d' usc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esce al  DOS con i seguenti valori di errolevel, uti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are l' editor all' interno di un bat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essun messagg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Errore di esecuzi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Nuovo mess. lo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Nuovo mess.            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Nuovo mess. locale     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Nuovo mess.                  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Nuovo mess. locale           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Nuovo mess.             matrix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      Nuovo mess. locale      matrix      echo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les di configu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le di configurazione di Mercurio son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MER       Configurazione delle a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MER       Configurazione dei colo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MER      Configurazione gener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MER       Macro e introduzioni al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.MER       Configurazione dei files conser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ti  questi files  devono essere collocati nella stessa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 (non necessariamente la stessa dove � collocato l' eseguibil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 files si aggiunge 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.MER    user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cui collocazione � definita nella configurazione di Mercu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 modo da  poter avere  una sola userlist per diverse installazi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Mercur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a MERC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programma MERCUSER  serve a  gestire la userlist: il for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 Mercurio usa  per la  userlist � tutto meno che standard, per c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 rivela indispensabile  questo programma  che serve  a passare  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o standard a quello di Mercurio e vice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do  si utilizza  MERCUSER bisogna  portarsi nella stessa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  in cui  sta, o in cui deve essere creata, la userlist di 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o, che assume il nome USERLIST.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 per gli utenti di Mercuri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userlist di  Mercurio 1.11  ha un  formato diverso da que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 versione 1.10:  il programma  Mercuser esegue la conversion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 volta che viene esegu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una userlist in formato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userlist da  importare deve  essere un  file in ASCII con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te,  su ciascuna  riga, il  cognome del destinatario seguito da u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ola,  da uno spazio e dal nome; sulla stessa riga, dopo il 40esi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e  ci deve essere il relativo indirizzo matrix, comprensivo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a;  lo spazio  fra il  cognome (e  nome) e  l' indirizzo  NON  d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re  riempito da  caratteri di tabulazione, ma solamente con spaz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 occorre che i nominativi siano disposti in ordine alfabetico.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ere all' importazione dare, da linea di coman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I [/V][d:][path]nome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 "[d:][path]nomefile.ext" � la userlist da import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flag /V serve in caso di conflitto di indirizzi: normal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ser,  se legge  nel file  un nominativo  gi� presente nell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con gli indirizzi di net e/o nodo diversi, oppure con numeri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a  e/o point  contrastanti, prende  per buono l' indirizzo pres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 file che  si sta  importando; se  si vuole  invece che rimanga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izzo presente nella userlist bisogna specificare il flag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pointlist da  importare deve  essere un file in formato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  a quello utilizzato dalla versione standard rilasciata da Luig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. Per procedere all' importazione dare, da linea di coman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P [/V][d:][path]nome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significato del  flag � lo stesso relativo all' import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nodelist in formato St.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re  la nodelist  vuol dire inserire nella userlist i no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tutti i Sysop dei BBS che la nodelist ri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rocedere all' importazione dare, da linea di coman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N [/V][d:][path]nome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significato del  flag � lo stesso relativo all' import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re la lista dei soprannomiE' possibile import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rcurio una  lista di  soprannomi, che  abbia un formato sim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o   della  userlist,  solo  con  il  soprannome  al  posto  de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izz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S [/V][d:][path]nome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significato del  flag � lo stesso relativo all' import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user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re la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vogliamo, invece,  esportare in formato standard la use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Mercurio bisogna d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E [/2] [[d:][path]nomefile.ex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  "[d:][path]nomefile.ext" �  il  nome  della  userlist 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r�  creata (in  ordine alfabetico).  Se si omette il nome del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 output viene inviato a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flag /2  fa s�  che vengano trascurate le informazioni re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a zona 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ortare la lista dei sopranno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vogliamo, invece,  esportare in formato standard la user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Mercurio bisogna d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SER Z [[d:][path]nomefile.ex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  "[d:][path]nomefile.ext" � il nome della lista dei sopr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  che verr�  creata (in  ordine alfabetico).  Se si omette il n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ile, l' output viene inviato 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a MERC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 programma MERCREG  serve a importare nella configurazion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 il codice di registrazione contenuto nel file CODICE.M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o  file �  disponibile solo  sulle copie  di registrate 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  inviate su dischetto. Ma anche chi ha ricevuto il codic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a  pu� avere  il  file  CODICE.MRC,  visto  che  per  crearlo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e  un editor di testo di qualsisi: � sufficiente scrivere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ce nella prima riga del file e a partire dal primo cara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o anti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si sospetta  che Mercurio o Mercuser siano stati "infetta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un virus, si pu� usare su MERCURIO.EXE, MERCUSER.EXE o MERCRE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programma VALIDATE  distribuito con gli eccellenti antivirus de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. Se tutto � a posto l' output del programma dovrebbe ess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 mercuri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:  188,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:  12-12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1 - 3B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2 - 1F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 mercuse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:  25,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:  12-12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1 - CC8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2 - 09A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 mercre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:  14,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:  12-12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1 - 5C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Method 2 - 1E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io  non � gratuito: la copia � libera, anzi, incoraggio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imo  la diffusione  del programma, ma per poterlo utilizzare, do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periodo di  prova ragionevolmente  breve, � necessario registrar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codice pers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  utenti registrati  riceveranno un  "codice  personale" 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bile.  Questo codice  � costituito  da una serie di 36 caratteri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.  Il codice  contiene, nascosto  al suo  interno, il nome e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 dell' utente e il numero di serie relativo del codice stes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fatto assoluto  divieto agli  utenti registrati di cedere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o  codice personale.  Gli utenti  che cedono  il proprio  co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e   perdono  immediatamente   tutti  i  benefici  della  re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zione;  inoltre il  loro codice  non verr�  pi� riconosciuto d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release di Mercur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  nella configurazione non � stato immesso il codice person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io  funziona regolarmente  senza alcuna limitazione, ma in tut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messaggi che  vengono creati  viene aggiunto alla tearline la sig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val.".  Questo accorgimento  viene utilizzato anche quando il n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i  � stata  effettuata la registrazione � diverso da quello indic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la configurazione come sysop de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it� di registr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registrazione costa  15.000 lire,  a cui  si aggiungon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re,  se si  desidera che  il codice  personale venga inviato a mezz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a,  3000 lire  se si vuole ricevere l' ultima versione di Mer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 su dischetto  da 5"�  o da 3"�, 4000 lire se si desidera ricev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to  il codice  personale a  mezzo lettera,  e il  dischetto con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uccessiva di Mercurio non appena questa sar� pron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 registrazione dovr�  essere effettuata  inviando  un  vag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  importo prescelto (16.000, 18.000 lire o 19.000 lire), paga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' ufficio postale di "FIRENZE", intestato al seguente nominativ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 A. Scialoia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136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'  importante indicare  bene, nel  vaglia, il proprio nome,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,  indirizzo, e  il nome che si intende utilizzare come sysop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Chi voglia fare delle comunicazioni pu� utilizzare l' apposi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zio  sullo stesso vaglia, oppure pu� spedire un  matrix a "Giovan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pes" presso il 2:332/108.2 di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urio 1.11  - Istruzioni - Pagina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