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RBull  Vers 1.0                 18 June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2 by John Jami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Bull is a simple MultiNode compatable Bulletin system for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75 and Remote Access Version 1.10/1.11 BBS's. QRBu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 any text file with the extension .BUL, tha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QRBull subdirectory. The menu will be sorted in order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and the first line of the file will be used as the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RBull menu. QRBull has a bit more capability, but not much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ed to keep it simple. I am open to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QRBull main Menu and Status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�������  </w:t>
      </w:r>
      <w:r>
        <w:rPr/>
        <w:t>Mountain Retreat Bulletin Menu  �</w:t>
      </w:r>
      <w:r>
        <w:rPr/>
        <w:t>۲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    Electronic and Communications Privacy Act Info    06/08/199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    *NEW*  QRDB Data Base Door                        06/06/199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    New User Introduction                             06/06/199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    Sending NetMail to a UseNet/InterNet Address      06/06/199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    Offline reader support                            06/02/199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    Levels And Limits                                 05/20/199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G    A few Tips on the use of this system              01/19/199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H    UpLoad Policy                                     01/05/199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X    Exit QRDB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QRBull Door - by John Jamieson - Mountain Retreat BBS (408)335-459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John Jamieson                 Level=100     Baud=2400        Graphics=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elton, Ca                    Min's Left=67                  Alt-H= Hang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uple of sample Bulletins are included in the package. Ju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RBull package of files in their own directory and run QRB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Bull /M for Local in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QRBull.TTL and change the title to f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QRDB as a door add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QRBBULL=C:\QRBULL, set it to whatever directory QRBull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. Then create a type 7 menu type and in the Optional data fie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 command C:\QRBULL\QRBULL.EXE *M  that's all their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Bull, when running as a door, needs access to Exitinfo.BBS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Config file. QRDB must be run from the directory contain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Bull defaults to Local mode, without a status line, if it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Cfg.DAT or Config.RA and ExitInfo.BBS. It will also run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mode if the baud rate it finds in Exit Info is 0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mode with Exitinfo.BBS, QRBull will includ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setup is as follows. I run QRBull as a regular user selectab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on my Main.Mnu and also as a Top.Mnu (Ctrl-A)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Menu Item that executes just prior to automaticall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Main.Mnu. My Top.Mnu has three items on it, all th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executed using a (Ctrl-A) Key code. First item i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, a type 1 item that is only executed if the person loging 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level access.  Second is QRBull, a type 7 menu item.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is the BBS Main menu, a type 1 menu item. The last two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executed if caller has sysop access. If the caller ha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access he/she is passed to the Sysop menu. All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with the QRBull menu and after exiting QRBull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with the BB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Bull.EXE        The QRBull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RBull.TTL        A text file that stores the title that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QRBull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QRBull.DOC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Bull.KEY        Key to QRDB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.BUL       Sampl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.BUL        Sampl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ere is all you need to know when creating a bulle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a Bulletin you will just create the bulletin,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extension .BUL and place it in your QRBull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of your bulletin in addition to being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Bull menu will be used as the title. That is really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, but you can add a bit of color or have QRBull positi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see info on instruction lin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tle is the first line of text is read by QRBull.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no blank lines before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Length should be limited to 80 characters and the tit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no more than 47 characters. Long lines ar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S pipe character in position one of a line identifies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instruction line. Color, Indentation, and Line 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can be given QRBull on an instruc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character in the instruction line must be a col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lors availab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: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: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: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: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: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and forth characters in the instruction line tell QR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position the data when it is displayed. A number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 to indent the data, If the third character is a C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entered on the line. If the third and forth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then the data is positioned exactly as it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bullet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Example .BUL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and Communications Privacy Act Info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C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 is made available as per federal requirements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ant to the Electronic and Communications Privacy Act of 1986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18, of the United States Code, Section 2510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RC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HEREBY GIVEN THAT THERE ARE NO FACILITIES PROVIDED B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LLETIN BOARD SYSTEM FOR SENDING OR RECEIVING PRIVATE 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 ELECTRONIC COMMUNICATIONS or E-MAIL! ALL MESSAG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nd MAY BE READ BY THE SYSTEMS OPERATOR!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the above file will look when displayed a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         </w:t>
      </w:r>
      <w:r>
        <w:rPr/>
        <w:t>Electronic and Communications Privacy Act Info      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nfo is made available as per federal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suant to the Electronic and Communications Privacy Act of 19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tle 18, of the United States Code, Section 25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IS HEREBY GIVEN THAT THERE ARE NO FACILITIE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ULLETIN BOARD SYSTEM FOR SENDING OR RECEIVING PR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DENTIAL ELECTRONIC COMMUNICATIONS or E-MAIL!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and MAY BE READ BY THE SYSTEMS OP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 to Continu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rouble shooting the QRDB doo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us bar can be an aid in trouble shooting the do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No status bar indicates that the BBS config file was not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RBull is runn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A status bar with a Baud rate other than 0 indicates the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has been read, QRBull has Config and user info and is ru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If the status bar shows a baud rate of 0 and user name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 is Sysop then the BBS config file has been read, no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found and QRBull is runn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If the status bar shows a baud rate of 0 and user name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 is NOT Sysop then the BBS config file has been read,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Read and QRBull is runn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claimer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QRBull must except the following disclaimer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Bull is are provided AS IS. The Author makes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, expressed or implied. In addition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ILITY FOR DAMAGES WHICH MAY RESULT WHICH MAY RESULT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RB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Bull is ShareWare, a $5 registration fee is required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$10, a total of $15 I'll send you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with with a 65 character message of your choice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line in the QRBul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QRBull  Door - by John Jamieson - Mountain Retreat BBS (408)335-459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 to continue useing QRBull after a 90 day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xpected to register. Please send your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Jami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ntain Retre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55 Buckey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lton Ca, 95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 Name of your BBS as it appears in your BBS Confi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dding your message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upport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1:143/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phone (408)335-45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