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_PA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Mark G. Spi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Plus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: August 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first  of all like  to thank Rachel,  my fiance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 with me hanging  around in here  at all hou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without complaining! I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I would  like to thank all of  the users who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o update this program after  I had decided to dro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 and give up, your letters got me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I would  like to thank Karen Maynor  of The Da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her help  in getting  this thing  off the  groun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started  up. I would  also like to  thank 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 her board in  letting me release  my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I would like to thank  my Beta Team: Norman Cox, K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nor,  Ken  Givens,  Steve  Proctor,  Jim  Thompson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will be  several other  program names  mention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or other areas that are the respe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authors and are no way related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BS_PAK1"   refers   to   the   executable   program(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 contained in  the BBS_PAK1  archiv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Plus Software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BS_PAK1  is the copywritten material  of BBS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only be used in accordance with the condit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ay use BBS_PAK1 for a period of three weeks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  in  order  to  determine  it's  suitability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application.  After this period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py of BBS_PAK1  that you run simultaneously.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 that  share a common message  and f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name need only register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gistration  entitles you to  use BBS_PAK1 and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BBS_PAK1  for as long as you 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icensing conditions attached to future vers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 the registration procedure, refer 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 "HOW TO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BBSPlus Software is in 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, or support for, BBS_P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ite and Group registrations  are available, and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You may not modify or otherwise reverse-engineer BBS_P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You are encouraged to  distribute BBS_PAK1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  is  charged   for  its   distribution,  and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rchive is not modified in any way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  may however charge  their normal fe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additional charged for BBS_PAK1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BS_PAK1  may be included  as part of 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distributed on a commercial basis (commercial =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BBS_PAK1 may not be used in any illegal or unlaw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BBSPlus  Software's liability resulting from 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 use BBS_PAK1 is  limited to the 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party has paid for it,  or in the event that BBS_PA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registered with  a third  party for  payment to  BB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 liability  is  limited  to  the  amount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by BBSPlus Software from that third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qualify for this category must be physically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noncommercial OR commerci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r reproduce  the registration form at the 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and send  it with  your registration  paym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Spivey            Cost: $15.00 for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/BBS_PAK1        $ 5.00 for each program sepe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00 Colerain Rd.  #9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. Mary's,  GA  315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UST fill out the  registration form correctl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registrati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 and money orders should be made payable to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ease  include your  FIDONET address  or a  self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ed  envelope  so  that  receipt  of  your paymen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BBS_PAK1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(net name too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# and Baud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#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Registering 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mount enclosed _____, for ____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like about BBS_PAK1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uggestions would you have for BBS_PAK1?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BS program do you use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er do you use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ways get the latest version of BBS_PAK1 from my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 Information  Systems,  912-882-8667.  I  wil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100%  via  this  system  or  netmail wheth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r not.  I carry an echo for  support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backbone one day which will make it easi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hat I will  support registered users AND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s that  I have wanted to use a  program and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t I should register it before  he would help me. Th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delete the program and refuse to use it e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software, there are going to be a few bug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 during the BETA  testing period. This is norm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much easier  to fix  with  the  help of  the user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f you  notice anything  weird happening 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t  to be my programs  fault, I would appreciate  i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t me know. I will see if the bug exists and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act  found  a  bug, (and are the first to report 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grant  you a FRE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this  will give more  incentive to helping  m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n my software. You may reach me via FIDO net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3640/13. This will allow  a much faster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. If you prefer US MAIL 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00 Colerain Rd. #938 St. Mary's, Ga 31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ARJ   - Last Caller Patching Utility for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.ARJ      - Command Level Printer/Log file Log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ALL.ARJ - Last Caller's Bulletin Gener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CALL.ARJ  - Top 10 Caller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OOR.ARJ  - Top 10 Doo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[ CALLER.EXE ]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place the last caller to your BB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 Why did  I make this program? Well,  the desir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glance at  my mailer screen to see  who the last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y BBS was not satisfied when I tried other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ed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the Configuration  File with  a normal  text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it the directory in which  you intend to be i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  Lin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 Configuration File as  mention above and 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 located in the  distribution archiv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directory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- This is the  path to your main  BBS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 caller  file  will  be  located.  Make sure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backslash follows the path.  eg.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- This is the path to your main MAILER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 caller file is  located. Make sure  that a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 follows the path. eg. C:\F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- This is the  Handles switch, if you  place a Y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callers handles (if  available) will be used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N here then the users real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- This is the Time  Switch, if you place a Y her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 and disconnect time  will of the  call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 the screen, if  you place a  N here then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onnect time will b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- This is the extra information switch, if you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here then  the node number,  baud rate and  the total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ritten in the address  area of the mailer scree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lace  a N here then  the last mail call  addres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- This is the printer logging option, if you place a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then  the  caller  information  will  be  logg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or easy  hard copy record keeping. If  you place a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then  the  printer  logging  will  be  skipped.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offline for any reason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reminder  and exit  normally allowing  you sav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ter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- This is the Mailer Inbound History switch,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place the information  into this file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weeks  callers at a glance in  contrast with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.   Placing a N here will ignor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 - This is  the BBS type  switch, replace it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ich corresponds to you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- This is the  mailer type switch,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ich corresponds to your 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- This is the node number of this confi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the program  just before   you load  up your  BB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and everything should work  fine.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r BBS or Mailer as the error level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and cause problems with your batch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[ ECH.EXE ]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urpose of  this program   is to  allow you  to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 hardcopy log of  system activity or  a file lo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It is simmilar to using  the ECHO such and such &gt;&gt;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r &gt; PRN. The difference is the time and date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d with  a few other  little command options  avail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If you are using  the printer option then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have  to  worry  about  system  lockups  due 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printer.  The program will detect  the failure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and  create the log  file you specify  with the 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ment varible. If  you want you can even  have it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your  RA  log.  DO  NOT   DO  THIS  UNLESS  YOU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NOPRINT enviroment  varible. I use this  program on m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 of the BBS activity and  system reboot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helpful in seeing the things the LOGS don't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the program follow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 &lt;paramater&gt;TEXT TO BE PRINTED/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placed before the text will suppress the date, ti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placed before  your text. \ will supress  the d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efore your  text, but still space over  just a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,#  where $  is the  chracter you  want to  use and  #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This  will allow you to  print a line of  th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 This  is   nice  when   you  want   to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more than one of these paramaters at an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Doing so may cause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 executed alone will display a small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ment  varibles are as  follows and are  NOT n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using them will allow  you to select better control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=C:\SYSTEM.LOG will tell ECH.EXE that this is the 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of  the log you  wish it  to  use in the  eve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ailure or logg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NOPRINT=Y will tell ECH.EXE that  you do not inten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at all. NOTE!: If  you do not use this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 tell it to use  the RA.LOG, when ECH.EXE  det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available, it will  print out the file you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[ LASTCALL.EXE ]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allow the SysOp to create a small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display the last few callers to the BBS (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 many  callers  are  written).  You can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play  a text  file code"  in your  welcome1 or 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 it will display  the SMALL file.  Experim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ocation and then your  callers can see if thier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just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configuration file and place it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calling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 Line 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configuration file  located  i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into each node directory for your BBS and edit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- Name of  your BBS as  you want it 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- This is the  path to your main  BBS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 caller  file  is  located.  Make sure the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 is there. eg.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-  This is  the Handle  switch, if  Y then 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will  be used if available,  if N then the  us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- This is the  BBS type switch, place the numb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Remot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- Path and filename WITHOUT an extension fo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hart  1 - Red      9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Green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Brown   11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Blue    12 - Light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 Magenta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 Cyan    14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White   15 -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# callers to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 ^_______^_______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1_________|       Col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and So of somewhere called node # at 12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_________________^_______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- Color 1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- Color 2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- Color 3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program with the total number of caller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written to the  output file after  it with a  sp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. (eg. LASTCALL 10  &lt;-will do the last ten cal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t least TEN  in the file, otherwise, it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m! If you omit  the number, then  0 CALL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the program  just before   you load  up your  BB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if applicable) and  everything should work fine.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  do not run this  after as the error  level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and cause problems with your batch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[ TOPCALL.EXE ]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generate (on request only) a top ten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n ANSI and ASCII  format for the best callers, pos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rs, downloaders, uploaders in megs, and download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s. Why another one? Well, I used another program and I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the way that did not allow me to choose which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d I had to delete  them after running it a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quite slow. This program can be run after each call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akes about  2 seconds  on my  SLOW 286/6. Another 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is that you specify where the files go and thei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file and you  can do this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also definable by  the SysOp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configuration file and place it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 Line 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configuration file into each node 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- Name of your BBS as you would like it to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CALL files.  Cannot exceed 3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- The full path to your BBS's  users file inclu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backslash. (eg. C:\RA\MESSAGE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- Path and  filename  WITHOUT an  extension of TOP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- Path and filename of TOP 10 P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- Path and filename of TOP 10 UPLOADERS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- Path and filename of TOP 10 DOWNLOADERS 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- Path and filename of TOP 10 UPLOADERS IN M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- Path and filename of TOP 10 DOWNLOADERS IN M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Red              9 -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Green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Brown           11 -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Blue            12 -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Magenta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Cyan            14 -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White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1 -&gt;    Created by TOPCALL by Mark G. Spiv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2 -&gt;           Top Ten Call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3 -&gt;        ONLINE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4 -&gt;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 6 \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5 -&gt;  MARK SPIVEY ..............  46  &lt;- 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- Colo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- Colo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 - Color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 - Colo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- Color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 - Color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5 - Color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the program  just before   you load  up your  BB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and everything should work  fine.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r BBS as  the error levels will be l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problems with your batch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are as follows, TOPCALL &lt;number of 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umber  of file is  the screen to  create. Here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Top 10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Top 10 Po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Top 10 Uplo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-  Top 10 Downlo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-  Top 10 Uploaders Me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-  Top 10 Downloaders M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can be created at once. Exampl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CALL 1 will  create the files you specified  in confi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10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[ TOPDOOR.EXE ]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 generate a top ten doors  list in ANSI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format. Having  a top  door list  can make 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doors that get  used the most. The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anywhere in your log  in path. I recommend you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 an autoexecute from your main menu so there will 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at the end for the user to read the bulleti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ll of  the files into a directory  called TOPDOOR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nge this at any time, but make sure you edit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DINC.BAT to the proper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file  TDINC in  your path  somewhere so 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any direct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batch  files which execute your doors  an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 of each door add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DINC (this is the name of the door as set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DMAINT excluding the parenth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  sensitive and you  should write down  on a pie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the name you  used so the program will count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for all batch files which execute doors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contained in your EXEBBS  batch file (if applicable)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ystem I have all of the  doors in one batch file and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meter  to  this  file  which  will  call the proper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  This is merely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you need  to enter   the names  into the  databa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MAINT.EXE. This  is pretty simple,  you can either 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r  DELETE an old door  from the list. If  you ar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names, press ENTER and the program will clo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it. The next version (beta that is) will hopeful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vamped  editor available  with  an  option to  im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utomatically  from all of  your batch files  on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rives,   I will have to work HARD on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 the name in the database you  need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- Name of your BBS as you would  like  it to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CALL files.  Cannot exceed 3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- Path  and  filename  WITHOUT an  extension of TOP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Red              9 -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Green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Brown           11 -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Blue            12 -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Magenta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Cyan            14 -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White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1 -&gt;    Created by TOPDOOR by Mark G. Spiv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2 -&gt;               Top Ten 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3 -&gt;        ONLINE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4 -&gt;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 6 \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5 -&gt;  MARK SPIVEY ..............  46  &lt;- 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- Colo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- Colo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- Color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- Colo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- Color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- Color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- Color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night during your maintenance event, change to the TOP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execute TDCOUNT.EXE for the program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unters. After  this program  is completed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 run TDBULLET.EXE which will  create the bullet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configuration file. All other executio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ansparent  and not even noticed.  The reason TDCOU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BULLET are  two files is  this, if you  have a VERY 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there will be more than 500 lines in the doors.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the  file with the names  of the doors in  it)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this program more than  once a day as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er  session. There also  is a limit  to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you can  have: 200. If  this is  not enough for ANY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me via my system 1:3640/13 and I will m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version which can handle as many as you lik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