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tion Date Set v1.0  05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&gt;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as FREEware by: 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other programmers who have contributed to the R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heir utilitys available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whatsoever!  (what did ya expect for free?)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ESET is designed for use by Remote Access v1.1x and hig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ESET is used to set the user on-line'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ber of days from now in the range of 1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ESET.EXE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ESET.DOC 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ESET.LOG  This file is created when you run SDATESET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time, users name, number of days add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expiration date for each user it modif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un SDATESET from a menu, text shell or a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 typ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ATESET.EXE xxx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xt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XSDATESET.EXE xxxx *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SDATESET.EXE xxx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 equals the number of days from now for the us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to expire.  Must be in the range of 1 to 1000.  *M (swaping en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to insure the EXITINFO.BBS file is reread o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DATESET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DATESET reads information contained in the EXITINFO.BB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ESET writes to EXITINFO.BB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d the legal stuff at the top of this documentation (ugh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te doc's?) you will notice it is FREE!  There is no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needed to be sent.  But, I am asking for a $5.00 don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is program is worth it.  By donating you will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this and other programs written by me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and other programs will always be avail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isted below.  It will also keep me programming these free utili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A SysOps!  Please make donations payable to and sent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RA utilitys available 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