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YASHF! Yet Another Silly/stupid program from Freemy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teresting application for the sound package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SR that emits a unique note from the mus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 on the keyboard with the exception of Cap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nes are quite high and on a few of the keys lik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it might be quite close to inaudable. But what the hay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. Besides it's not MY fault that there are so many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dummies like me that profess to type when they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nny with their fingers without turning on a ligh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useful program. After a while of useing it you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missed keys by the sound if you can listen while typ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a really neat practical joke program to put into some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LT key twice to toggle the progra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. It plays the sound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destinguish between capital or two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8 and * characters. You will have to rely o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is above the numbers on the number keys but if you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 will at least appreciate that you hit the correct key even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m to find the @#$!! Shift ke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ogram for the symbols on the number keys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found the program taxing my hearing range. There just wa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range to work with and make a descernable pitc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keys that are close in pitch. This prevent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nything past # or $ on the keyboard. And my hear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st of the time. So If I have troble I can BET other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njoy the program and if You find it useful let me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but I'd like to hear from Ya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y Freem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9 Sawmill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CA. 9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877-7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