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Super Sound Gram  For Ad Lib Music Car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for recent Public Domain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werful, fantastic and easy-to-use rol file player - S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PC musici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nother Ad Lib's rol file player, Super Sound 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a fantasic view(really!), and very fast file lo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requires VGA and of course, Ad Lib Music Card 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rol file very flexibly, and all rol type forma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speed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g is very easy to use, and use menu-driven metho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song files in fantastic environment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a fantastic status of view, you can easily know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song is played - it supplies rol file's measure stat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. This is very important and unique feature of S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menu-driven user interface, you can collect a specific 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rrow keys and press Enter or Space bar, rol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nd bank, SSG can load. bank's instruments limitation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ins. so, many conventional banks can load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nk auto-detect feauture. If you have couple of banks, SS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vailable bank, you can choose your specific ban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/XT/AT/386/486/58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 course, Ad Lib Sound card o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recommended(for faster loading spe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's usage is very easy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SG.EXE into a subdirectory(e.g. C:\S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G&gt;Sound &lt;-- Ad Lib's sound 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SG&gt;SSG   &lt;-- SSG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your rol file and press Enter or Space bar in mem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antastic and perfect view of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view screen, you can see each channel's us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hannel's pitch graphic bars(horizontal), tempo graph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, moving rol file status graphic analyzer scop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l file has variations of pitch or tempo, you can see grea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rs. Enjo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tact me(uploader, not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r messages to author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&amp;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: Taeho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  : Taeho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yuri@serigw.seri.re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rve  : +82-2-792-0123      ID : y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L     : +82-2-312-2868      ID : y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-MAiL   : +82-2-790-7000      ID : y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G is not a shareware, it is a FREEWARE, but unautoriz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, gammii can't use international communication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case, it also costs REALLY much money to access abr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etc..(sigh). If you have some compassions to us, send m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good services in USA, or so and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 Lib is a trade mark of Ad Lib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trade 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0 test version - 1991/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est and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many download counts(In South Ko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0 Public Domain release - 1992/0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hanges in displaying modes and messages(great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in keyboard usage(min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On-Line-Help(you'll feel easier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alculation of each rol file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ZH-type-archived rol file(you can save your disk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quick find of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ser-defined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ag/Untag of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1.05 minor bugs fix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erious bug that delete all files in root directory(sorry,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internal bugs - not so serious, take it eas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ding by gam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bugging / Design suggestions by   y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ocumentation by   y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