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picked at random. The computer will pick 20 numbers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75. You then get a chance to pick your 8 numb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KE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KENO         Location of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O KEN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O KEN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ENO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