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DDERS  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DERS DICE is a highly challenging, fast-paced, dice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some luck and good strategy. The object of the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pture" three ladders by reaching the top of the ladder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the roll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LADDER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LADDER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LADDERS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 99 in Registered ver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                        # of Ladders to Complete to Accumulat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Valid range is 1-12. Default =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                   Pts to Deduct if HiScore &gt;   100 &amp; &lt;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                              "            &gt;   499 &amp; &lt;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0                              "            &gt;   999 &amp; &lt;  4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                             "            &gt;  4999 &amp; &lt;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00                             "            &gt;  9999 &amp; &lt;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00                             "            &gt; 19999 &amp; &lt;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00                             "            &gt; 29999 &amp; &lt;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7000                             "            &gt; 39999 &amp; &lt;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9000                             "            &gt; 49999 &amp; &lt;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0                            "            &gt; 59999 &amp; &lt; 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5000                            "            &gt; 6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&gt;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LADDERS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LADDERS      Location of Ladder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DDERS LADDERS.CFG       EXE filename and CNF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DDERS LADDER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d up losing points, LADDERS will place them into a "POOL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OL" will continue to accumulate all points lost by any play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umulate the points lost by those playing on any other node(s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 "POOL" points will be updated on the players scree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moment the player on another node loses points). The "POOL"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on by any player, that wins the game by removing 3 Ladders,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the "2" and "12" Ladders. The minimum amount in the "PO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deduction values, above, are the default values. The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heck each value to ensure that it is equal to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the prior value. If it fails the check default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sed. If you do change the default values it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nsibility to edit the LADDERS.INS fi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duction table contain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LADDERS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LADDERS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you can reach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RELAY/RIME network in the BBS Doors, Sysops, PCBHints or through a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  -&gt;SUN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