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Introduction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What is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Uses of AutoScript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Making Program Demo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Automated Software Testing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Increasing Productivity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System Requirement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Summary of Feature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Keyboar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Screen Features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Script Control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System Feature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Miscellaneous Feature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Starting AutoScript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General Note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Installing AutoScript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Loading AutoScript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Configuration Settings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AutoScript Operation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Pop-up Windows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Settings Wind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Actions Window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AutoScript Modes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Extended Keyboard Buffer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Key Repeat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Key Click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Blanking the Screen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cking the Keyboard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Saving/Displaying Text Screens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pying Screen Text to a FIl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Printing Screen Text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Stuffing Text File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Incremental File Name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Recording Scripts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Recording Keystroke Delays and Keyboard Status Changes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Inserting Comment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Inserting Other Commands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Appending Script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Playing Scripts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Pausing Play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Changing Settings During Play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Single-Stepping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Locking Keyboard During Play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Using Text Files as Scripts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nging Script Play Hot Key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Batch Mode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Unloading AutoScript........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Creating Scripts With a Text Editor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Line and Block Comments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Commands and Comdition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Keystrokes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Commands and Condition Descriptions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Commands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Conditions...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 Utilities Included With AutoScrip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Script Compiler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Script Uncompiler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Screen Comparison Utility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KBRATE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 Compatibility Issues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 User Support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1.04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ice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1.04 is distributed as SHARE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t out for up to 30 days for free.  If you find AutoScript usef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quired to register by sending a registration form (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, along with any comments and suggestions, and a mo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of US $50.  Your registra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et me know that someone is using Auto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elp me to make improvements and enhanc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itle you to a receive a disk with a personaliz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AutoScript, free upgrades for 2 years, and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via telephone and the RIME Sharewar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Help support me in my software development (and pay the 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 not intend to register, I would appreciate if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what you do not like about AutoScript so that I migh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, and perhaps fill your particula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to introduce, when sufficient demand warrants it, a ligh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utoScript which will include all of the script play capabili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thout recording and certain other features.  This ver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less memory to run, and will be free to registered u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und, laser-printed copy of this manual is also availabl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$9 to help offset the costs of production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at AutoScript 1.04 is shareware, you are thankfully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ss it on to friends, co-workers, associates, etc., to up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BSs, or otherwise distribute it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files (ie. AS.EXE, AS.USG, AS.OVL, AC.EXE, AUC.EXE, ASCRN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SCR, AS.DOC, STARTING.DOC, READ.ME, and FILE_ID.DIZ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fee is charged for the software, and only a modest fee, if 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rged for the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recipient is aware or informed of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you will appreciate that a great deal of time, effor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went into developing AutoScript, and that you wil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without having to be threatened to do so.  I am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hearing from users as to how they are using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 for future enhancements.  Although a serious effor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 to assure that the code is bug-free, there still exi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hat some bugs may have escaped unnoticed.  If any bu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 apologize in advance, and request that they quickly be bro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y attention so that they can be corrected.  Also, be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fairly complicated TSR program, it may not b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 hardware and/or software configurations, or al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not work under M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you somehow received this DOC file withou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, or you want to receive the latest version of Auto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$3 (or a self-addressed, postage-paid mailer and blank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pt 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12) 973-07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Script 1.0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ript Registration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59379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AutoScript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US $50 per user    Quantity:____ x $5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copy of manual $9         Quantity:____ x  $9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residents add 7% sales tax: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: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you require a 3.5" disk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, written, implied, or otherwise is made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AutoScript for any particular use. 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, and/or distributor(s) can not and will not be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able for any damages whatsoever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ss of data, loss of time, or loss of business,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misuse of the AutoScript software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 for determining the suitability of the softwar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describes AutoScript's features and operation.  I ho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AutoScrip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What is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 powerful TSR (Terminate and Stay Resident)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your keystrokes, type keystrokes as if they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yped at the keyboard, perform various tasks such as clea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generating sounds, saving screen text, and deletin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various conditions such as text on the screen, which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, or data in memory, and act accordingly, and much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so provides screen blanking, keyboard repeat,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, keyclick, screen text copy and print, text screen s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nsertion, keyboard locking, batch mode, as well as m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all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rds and plays "scripts".  Scripts are binary fi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keystrokes and/or commands, and are limited in size only by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.  As a script is played, keystrokes in the script are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ing them into the PC's 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keyboard.  Commands in a script can control how a script i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various aspects of you P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Uses of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many features and has numerous use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describe a few uses for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    Making Program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deal for creating demos of almost any DOS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demo of your application, without making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to it, by recording your keystrokes while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and then playing back the recorded script at demo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preserve the delays between keystrokes so tha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time, keystrokes "typed" by AutoScript will appear as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being typed by a user at the keyboard. Scri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to be played at specific times, and can contain lo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facility for long-running, unattended demo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lock and key enable/disable features allow you to re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keypresses, if any will be allowed to affect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branching within a script enables you to make your d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ynamic, allowing them to respond to conditions such as tex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name of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     Automated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also a powerful automated software testing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record all keystrokes while running your ap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you with an accurate record of you testing sequ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painlessly repeat that sequence any number of ti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test you application after making changes and/or cor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-speed play and single-step mode permit you to play back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script at different speeds, or one key at a time.  The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tests which AutoScript can perform can quickly alert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you application by checking the contents of the display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RAM within your application's memory space, or anywhere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ventional memory.  You can instruct AutoScript to check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words, double words, and strings within your applic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e segment and offset values which appear in the m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y you linker.  A separate utility lets you comp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ext mode screens saved by AutoScript, disp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between two screens.  Log statements within a scrip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useful audit trail during testing, allowing you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ccurred at w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     Increasing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help you boost your productivity with your P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 will help you save time, allowing you to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ead up to 200 keystrokes, while the PC is doing something else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riting to disk.  The keyboard repeat feature can help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keys and move around large documents quickly in an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blanker can increase the life of your video displa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lanking the screen after a set number of minutes 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on demand.   The screen saving, screen text copy and pr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 file stuffing features allow you to save the screen,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lected portions of the screen, and insert the content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, almost anywhere that keyboard input is required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the keystrokes for repetitive tasks in a script, such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peated by a single keystroke.  The batch processing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chedule almost any task to be done, at any time, day or n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month in advance.  You can even schedule tasks to be done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hould run on any IBM AT or PS/2 or 100% compatibl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ard disk, running DOS version 3.0 or higher.  Some featur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EGA or VGA video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wide variety of features.  This section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utoScript's features, grouped by category, along with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.  For detailed instructions on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please refer to the appropriate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  Keybo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board buffer:  Increases your PC's keyboard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size from 15 to 2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repeat:           Lets you set your keyboard repeat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       Produces a "click" sound for each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 or "typed" by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lock:             "Locks" your keyboard so that n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ccepted (not even Ctrl-Alt-Del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enable/disable:        Disables specific keys, or all b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.  AutoScript will cause disabled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status changing:  Turns on or off certain keyboard status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PC's keyboard status word.  Thes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the pressing and relea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 and right Shift, Ctrl, and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 Lock, Caps Lock, and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  Scree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:           Blanks the PC's screen, either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 given number of idle minutes,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and at any time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ther or not the screen will be un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ext is writt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/display:       Lets you save the contents of any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including the attributes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, to a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y screen which was sav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  For EGA and VGA video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pecify whether blinking 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ty should be enabled when a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copy:    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file.  The resultant file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ext printing:      Lets you select a block of text, any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a text-mode screen, and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learing:           Clears the screen and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hide/restore:       Hides (makes invisible) the tex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 its size and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idden cursor can be restored to it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etting:        Sets the video mode to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screen:         Lets you write a text string in an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the current tex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  Script 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:     Controls script play by allowing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of commands to be either execu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pped, depending on the outcome of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  Conditions can b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items:    data in RAM,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, input from I/O ports,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returned by interrupt calls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reground process, screen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ext in a reg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:                   Repeats the command(s) within a loop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finite number of times.  Loop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ed based 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:                     Pauses script play for a specified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  You can also specify in a scrip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elay which AutoScript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each command and/or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script play, you can tell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gnore these imbedded delay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et the maximum speed at which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until:                Pauses script play until a specified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for a string:      Pauses script play until a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pause:                Pauses script play until a specifi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or a specified amount of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nsert/change:      Causes AutoScript to stop 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and begin playing another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of whether or not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return to playing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on completion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ping:           When AutoScript is in single-step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s in the script are "typed"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as the step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4    Syst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letion:          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generation:      Generates the specified interrup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set to the giv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port output:           Outputs a byte or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ause:              Pauses the foreground process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ave:                 Saves a byte, word, double word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pecified memory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locations can be specified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tart of system memory or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rt or the current foreground proces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:                    Reboots the PC.  You can specify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warm" (ie. the same as pressing Ctrl-Alt-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cold" (ie. the same as pressing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button)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5    Miscellaneo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/tone:                 Produces either a beep of fixed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ation, or a tone of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:                     Stops script play, and produces an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 which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play is resumed by pressing the un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stuffing:        Stuffs the contents of a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buffer, as if they were being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keyboar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aste" screen text saved with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:                You can submit a batch file to Auto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files contain a list of script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ssociated dates and times. 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y the scripts list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:                   Writes a given message, along with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Start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recognizes a number of "hot keys", as described later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  A hot key can be either a single key on the keyboard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 key with a modifier key (ie. Ctrl, Alt, or Shif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ferring to a numerical key, such as "4", the key on the main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board, and not on the numerical keypad, is meant.  Mos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ferred to by a simple, one-character name, such as "A", "B", "9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 Other keys such as the Spacebar, the Tab key, etc. are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y longer names.  The keys prefixed by "KP" are those on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.  Table 5-1 at the end of Chapter 5 lists all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character key names.  When a key includes a modifi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es: "Ctrl-", "Alt-", and "Shft-" are used.  Note that the Al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Shift keys can also be used with modifi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re valid key combinations using the Alt and Shift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Shift, Ctrl-RShift, Ctrl-Alt, Alt-LShift, and Alt-RShi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s which AutoScript records and plays are not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es, but the words which the PC's BIOS generates and pla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buffer when keys are pressed.  These keystrok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an ASCII character byte and a keyboard scan code byte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produce keypress codes, but not all result in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being generated.  For example, the left and right Shift key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unique code when pressed, but neither cause a keystrok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generated or placed in the keyboard buffer.  The hot key nam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key names which are required as arguments in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correspond to the codes produced by the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keys are pressed, whereas the keystrokes which can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cripts correspond to the words which are placed in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Install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Script distribution disk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EXE     - The AutoScript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OVL     - An overlay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.USG     - A data file used by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.EXE     - The script 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.EXE    - The script uncompil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.EXE    - The screen compare utilit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RATE.EXE - A utility for setting the keyboard's repeat rate 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AutoScript on your system, simply create a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 named "AUTOSCRIPT" (or any other name you pref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on the distribution disk to the new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probably want to add the new directory to the PATH statem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  You may want to copy KBRATE to your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utoScript, type "AS" along with any command-line option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, and press Enter.  You should preferably not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a DOS shell while within another application, a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ead to problems.  AutoScript will load itself into your PC'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turn to DOS.  Command-line options can be typed in either up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, and are prefixed by a '/' or '-' character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valid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&lt;path&gt;  Start AutoScript in batch mode, using the batch fil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ath.  AutoScript will attempt to read the batch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scripts listed in it at the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&lt;path&gt;  Use the configuration file specified by path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ile "AS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Record delays between keystrokes.  This option is vali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the /r option.  Us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effect as setting Record Delay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&lt;xx&gt;    Set the multiplex interrupt ID to the value xx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), instead of the value sto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default setting is 0B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     Record keyboard status changes.  This option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/r option.  Using this option ha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as setting Record Kbd Stat Changes in the Recor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&lt;path&gt;  Use the name given by path for the log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tored in the configuration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.LOG".  If this option is used, all log outp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file with the specified name.  If th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Force monochrome.  This option forces the pop-up window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monochrome, even when a color monitor is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may be useful when running AutoScript on a lap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book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path&gt;  Start AutoScript in Play mode.  This option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AutoScript to immediately play the script giv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&lt;path&gt;  Start AutoScript in Record mode.   This option has th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using AutoScript to immediately start recording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by path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Save screen contents to RAM instead of disk when display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screen.  Using this option will cause AutoScrip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4K more memory, but will make pop-up screens appea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  Unload AutoScript.  Typing "AS /u &lt;Enter&gt;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utoScript has been loaded will cause AutoScript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ad itself and release the memory it was using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have hooked any of the interrupt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cript was using, it will not be able to unloa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Display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looks for a configuration fil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values which affect its operation.  You may specify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by using the /c command-line option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loading AutoScri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/cC:\MISC\MYCONFIG.CF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look in the directory MISC, on drive C: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"MYCONFIG.CFG".  If no configuration file name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look for a file named "AS.CFG"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le is not found, AutoScript will search its ho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directory in which the currently running "AS.EXE" is loca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.  If no such file exists, AutoScript will create 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 and store in it the default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is loaded, you may wish to view and ad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.  Configuration settings can be view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ia the Settings pop-up window.  To bring up the window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hot key.  The current hot key setting is display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&lt;Enter&gt;" is typed at a DOS prompt, and the default key is Ctrl-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make sure that the hot key settings do not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eys used by the applications with which AutoScript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rever a reference to a numerical key (ie. "4", "5"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, the key referenced is the one on the main part of the key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displays, and allows you to modify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:       The default mode to which AutoScript is se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-up, or upon leaving Record or 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, and the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by and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:       The port where data is sent when print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This is a multiple-choice item. 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 blank timeout: The number of minutes AutoScript waits for the P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dle before it blanks the screen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range from 0 - 255.  A setting of 0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blank on scrn     Controls whether or not AutoScript will un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:              PC screen when data is written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BIOS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bd        Determines whether or not AutoScript will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:             user's keystrokes in an extende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rate:    Controls whether or not AutoScript's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is enabled and, if enab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s per second.  The possible valu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 - 255, although a setting of more tha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be too fast for many application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speed of your PC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that is running, a repeat rat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high may cause a system "crash".  A setting of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the key repeat feature, and permit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to occur at the rate which is set in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repeat delay:   The amount of time, in 18th's of a second,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for a key to be held down before key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.  Valid settings are in the range 0 - 25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hough a setting of 0 will cause the key rep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as soon as a key is pressed.  If the Kb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is set to 0, this setting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play speed:     This setting limits the maximum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s ar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Controls whether or not AutoScript will bee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and end of script record and play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 is pressed and the keyboard is lock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affect beeps caused by the Beep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ript.  This is 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lick:          Controls whether or not keyboard click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ffects the click for both keystrokes typ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, as well as keys "typed" by Auto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playing a script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disk:      Determines whether or not script play i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the PC is accessing a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ultiple-choi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/bg intensity  Determines whether blinking or background int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:               should be enabled on EGA and VGA video card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 screen is displayed.  When this item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nk, and a screen is displayed, any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ch has its blink attribute s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blinking.  When it is set to 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th its blink attribute se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bright background.  This is a multiple-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ID:       The multiplex interrupt ID used by AutoScrip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set to any one-byte hexadecimal val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so be set via the command-line 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:           The name of the file to which AutoScript writes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It may also be changed via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loading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:         The name of the batch file which AutoScript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is in batch mode.  This fil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the configuration file. 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by typing it on the command-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Script is loaded (using the /b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, or by typing it on the appropriat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tings window.  If a new file na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line, AutoScrip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mode (if it was not already in batch mod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egin reading th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script:      The hot key for putting AutoScript into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script:        The hot key for putting AutoScript into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recrd/play:    The hot key for terminating script record a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:         The hot key for pausing scrip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n:         The hot key f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:           The hot key for bringing up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:            The hot key for bringing the Action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the Settings window, use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choice items are changed using the spacebar.  Hot keys ar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nter, followed by the desired hot key.  Pressing Ente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no key as the hot key, thereby effectively disab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unction.  To save changes, press Ctrl-Enter.  When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, the configuration file is automatically updated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  To exit the settings window without saving changes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AutoScrip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   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window allows you to view and alter man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peration, as well as assigning hot keys.  The item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re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Settings window, press the Settings hot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key is Ctrl-4, but it can be changed in this window. 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 &lt;Enter&gt;" at a DOS prompt will cause AutoScript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    Action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ctions can be performed via the Actions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hot key setting for bringing up this window it Ctrl-5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hich can be done via this window depend on the m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utoScript currently is when the hot key is presse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in Standby mode, the Actions hot key will be igno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ctions can be done via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Script: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on/off:       Record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      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creen:   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: 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creen text: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creen text: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text file:    Interactive and Recor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ent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:       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n/off: Pla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board:      Interactive and Play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P keys:       Inter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:         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an action, press the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the name of the desired action, or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o move the highlight to the desired action, and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later in this chapter describe in detail how thes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utoScrip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has four main operating modes: Standby, Interactive,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.  In Standby mode, AutoScript ignores all hot keys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and Blank Screen hot keys.  In Interactive mod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hot keys are recognized.  In Record mode, AutoScrip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and in Play mode, script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utoScript is loaded, it enters its default mode, either Standb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, depending on the configuration setting, unless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r command-line options are used.  You can change the default mod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via the Settings pop-up window.  The default mode is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which AutoScript returns when it leaves Record or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Extended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xtended keyboard buffer feature is enabled, your PC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 is effectively increased in size from 15 to 200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use of this extended buffer allows you to type ahead up to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even though the application you are running is not yet read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m.  This feature can be turned on or off via th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Key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repeat feature is enabled, AutoScrip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repeating a keystroke when a key has been held dow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mount of time.  Keys repeated by the keyboard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eat delay (ie. the amount of time AutoScript wait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ing) and the repeat rate can be set via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repeat rate to 0 disables this feature, and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allow key repeat to occur at the delay and rate se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board.  It is generally not recommended that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unless you need to have a key repeat rate greater than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per second (the highest rate available from the keyboar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is that some applications rely on the keyboard for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nd therefore some compatibility problems may ari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KBRATE allows you to alter your keyboard's key repeat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key click is enabled, AutoScript generates a click sound ever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is pressed or repeated, as well as every time a key is "type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hile playing a script.  Key click can be turned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, as well as by the ClickOn and Click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.  Since many PCs already have their own built-i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, the default setting in Off.  If you want key click f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d" by AutoScript, you must turn this featu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Blank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blanking feature is enabled, AutoScript will bla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screen after the specified amount of idle time has elapsed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nk screen hot key is pressed.  The screen blank timeout and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an be set via the Settings window.  You can also specify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screen should be unblanked when the BIOS writes data t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After the screen has been blanked, AutoScript will unblank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y keypress.  The screen can also be blanked and unblank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crn and UnblankScrn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Lock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, AutoScript prevents all keystrok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ing the foreground process.  Even keystrokes which caus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, such as Print Screen, Ctrl-Alt-Delete, and Ctrl-C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.  Also disabled are changes in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states.  If Beep is enabled (in the Settings wind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generate a beep in response to every keypress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locked by either choosing the Lock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LockKbd script command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ck the keyboard using the Lock Keyboard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password.  The password may be between 1 a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length, and may contain any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, as well as any other 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f the Shift, Ctrl, or Alt keys.  No distinction is mad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-case let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=123    is a valid password, whe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*?      is not a vali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board is locked with a LockKbd script command,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(ie. a string with length 0) i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can be unlocked either by typing the password,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Kbd script command.  If a NULL password is given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locked until an UnlockKb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Saving/Displaying Tex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ave any text-mode screen to a file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aved screens.  When AutoScript saves a screen, it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the cursor size and location, the number of rows of tex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ll of the characters and attributes on the screen. 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aved either by choosing the Save Screen ac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window, or by a SaveScrn script command.  When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 action, you will be prompted to enter a file na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this action while in Record mode, a SaveScrn comm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screens can be displayed, either by choosing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ction in the Actions window, or by a DisplScr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you choose the Display Screen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enter a file name.  AutoScript will automatically set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ropriate video mode, fill the screen, and display the cursor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in the saved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Copying Screen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copy some or all of the text on a text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a file.  The resulting file will be an ordinary text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line character pair (ie. 0Dh, 0Ah) at the end of each line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 conjunction with the Stuff Text File feature,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"cut and paste" text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py screen text either by choosing the Copy 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CopyScrnTxt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e Copy Screen Text action, a block of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ill appear in the upper-left corner of the screen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and Tab keys, position the block o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which you wish to copy.  Next, press the Space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tend the highlighted area, using the arrow and Tab keys,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block of text, and press Enter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ile name.  Pressing Escape at any time during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this action.  If you choose this action while in Record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ScrnTxt 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Print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the copy screen text feature, AutoScript also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block of text on a text screen to your printer.  You can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choosing the Print Screen Text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a PrntScrnTxt script command.  The proced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text to be printed is the same as that for copy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  If you choose this action while in Record mode, a PrntScrn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Stuff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stuff the contents of any text fil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buffer.  All characters in the file above 01Fh are stuff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, as are the HT (0Bh) and CR (0Dh) characters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are ignored.  When used in conjunction with the cop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eature, this feature allows you to "cut and paste"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tuff a text file either by choosing the Stuff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n the Actions window, or by a StuffTxtFile scrip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action while in Record mode, a StuffTxt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n the script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uffing a text file, AutoScript behaves in much the same w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when playing a script.  Therefore, the maximum play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speed at which the file is stuffed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can be used.  Also, AutoScript will not lose any charact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eing stuffed because the application is not ready to accep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 the keyboard buffer is full).  Instead, it will kee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each character until it is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Increment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ve screen, copy screen text, and save data featu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allows you to provide file names containing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question marks.  When AutoScript encounters a file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 three feature containing question marks, it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arks with a number.  Each subsequent time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question marks is encountered, the number is incr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ing begins with 0, and the number is padded with 0s to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question marks.  Separate file numbers are stored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e features, and these numbers are reset to zero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is recorded.  The maximum size of the numbers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secutive question marks included in the file nam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llows, for example, a script being played to creat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each with a unique name, with only one command includ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if your script contains several commands, or o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loop, to save the screen to a file with its nam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???.SAV", the files created will be named "SCRN000.SAV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N001.SAV", "SCRN002.SAV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Recor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by running AutoScript in Record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, all keystrokes and most actions are recorded 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Record mode either loading AutoScript with the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or by pressing the Record hot key after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via the command-line, load AutoScript by typing: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filename [/d] [/k]" at the DOS prompt,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file to be created, and "/d" and "/k" are optional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ether you want AutoScript to record delays and/or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(see the next section).  If AutoScript was already load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have no effect.  Once AutoScript has finished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it will immediately enter Record mode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begun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recording while AutoScript is loaded, press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.  The default setting is Ctrl-1, but it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Settings window.  AutoScript will prompt you to enter a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a unique hot key for playing back the script, a 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or not delays and keyboard status changes should be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name must be a legal DOS file name.  Filling in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s optional.  To assign the script a hot key, press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bination at the Key field.  Any key combination will be acce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Enter, Ctrl-Enter, Esc, Ctrl, LShift, RShift, and Al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the Key field, press Enter.  The Description field can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text.  This text will be stored as a comment at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ipt.  The Record Delays and Record Kbd Stat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control whether or not delays and/or keyboard status chan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(see the next section).  To check these field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.  To uncheck these fields, press Delete.  To begin recor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at the last field or Ctrl-Enter at any field. 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cording, press Esc.  When you exit this window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trl-Enter, AutoScript will immediately enter Record m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is enabled, AutoScript will beep to inform you that it has beg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finished recording, press the Stop Record/Play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The default setting is Ctrl-3.  If Beep is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beep to inform you that it has terminated recor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hen save the script to a file, and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1   Recording Keystroke Delays and Keyboard Statu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a script, you have the options of recording th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keystrokes and/or commands and changes in the keyboard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cording delays is enabled, AutoScript will automatically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elapsed between keystrokes and commands by inse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elay commands into the script.  Time elapsed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window (eg. the Actions window) is not included in th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delays is useful for preserving the time relationship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keystrokes which will cause the playback to appear more natur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someone were actually typing at the keyboard.  Record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lso may help insure that keystrokes are not lost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being run by AutoScript.  Although AutoScript will not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strokes during playback (ie. if the keyboard buffer is 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keep trying to push the keystroke into the PC'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until it is successful), some applications discar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y are not read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ing keyboard status changes means that AutoScript will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keyboard status which result from every press and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rl, Alt, and Shift keys, as well as the state changes in the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, Num Lock, and Scroll Lock states.  It is only necessary to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nges when the application being run during playback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is information.  Recording or not recording these keyboar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has no effect on the keys actually recorded.  For example,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"G" is typed, a "G" will be recorded even if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hange (ie. the pressing of the Shift or Caps Lock keys)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2   Inse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while recording a script, a comment may be enter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by choosing the Add Comment action in the Actions window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enter the text of the comment.  Any tex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on the promp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.3   Inserting Other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Record mode, several actions in the Actions window have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ipt being recorded.  Choosing the Delays On/Off action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to start or stop recording the delays betwee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may be useful when only certain keystrokes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ime-critical.  In such a case, you might begin recor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delays option off, turn it on for a few keystrokes, and then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Screen, Display Screen, Copy Screen Text, Print Screen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uff Text File actions also result in the correspond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inserted into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C, Ctrl-Break, Pause, Print Screen, and SysRq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mode will cause AutoScript to record the correspondin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key after the Pause key will cause AutoScript to recor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enter any other commands into the script by choo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mmand action, and typing a command line as you would inclu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being submitted to the script compiler.  See Chapter 5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th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Append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to an existing script by choosing the Append Script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ctions window.  When you choose this a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e script name, and whether or not the keystroke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board status changes are to be recorded.  This promp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the same as the Record Script window, except that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fields for a hot key or description.  When you exit this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enter Record mode, and append recorded keystrok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end of the specifi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Play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played by loading AutoScript with the /p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or once AutoScript is loaded, by either  pressing the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hot key, and entering the script file name on the prompt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pressing the hot key for the particular script, if on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.  If you edit the last script played via its own hot ke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load the script using the Play Script hot key (or play o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cript) before pressing its hot key again.  The reason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AutoScript stores the last script played in its internal mem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unaware that changes have occurred to the script si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ored.  If Beep is enabled when a script is played, AutoScrip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to indicate that it has entered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1   Paus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utoScript is playing a script, you can pause pla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Play hot key.  The default setting is Ctrl-LShift.  When this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, script play will stop, and will not resume until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use key is pressed or an action is done.  The unpause key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pause key, but without the modifier.  The default unpaus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is L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2   Changing Settings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 you can change settings.  The Settings pop-u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rought up the same way as it is in Interactive mode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brought up, play is automatically paused.  Any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which affect script play, such as maximum play speed,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mmediately after play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3   Single-Ste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playing a script, you can put AutoScript into single-ste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ingle-step mode, AutoScript plays scripts one keystroke at a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each time a keystroke is encountered in the 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ing as the step key is pressed.  Imbedded delays with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, and script commands are executed immediately as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.  This mode is useful for software testing. 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mode, choose the Single-Step On action in the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When you choose this action, you will be prompted to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ch you want to be the step key.  Any single key (with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) except Esc is valid.  However, if the Alt key is pr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set the step key to ANYKEY, which means that al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t as the step key.  To turn off single-step mode,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Off action.  Single-stepping can also be turned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by the SingStepOn and SingStepOff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4   Locking Keyboard Durin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laying a script, you can lock the keyboard just as you ca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ve mode.  Script play will continue as normal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hat WaitForString commands in the scrip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.5   Using Text Files a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ovide the name of an ordinary ASCII text file anywh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name is required.  If you do this, AutoScript will stu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 into the keyboard buffer as it does in the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6    Assigning Script Play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lets you assign up to 10 hot keys for playing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  When you press one of these hot key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immediately begin playing the script assigned to i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can be assigned to a script at the time the script is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desired key at the Key prompt in the Recor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ndow, or at any other time AutoScript is in Interactive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Edit SP Key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Edit SP Keys window, choose the Edit SP Keys a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s window.  Move the cursor to the desired field using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arrow keys.  To assign or change a hot key, press Ent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rompt, followed by the desired key. Pressing Enter again will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hot key to the script.  In this way, you can remove key assign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combinations: Esc, Ctrl-Enter, Ctrl, Shift, and Al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as hot key assignments.  When entering a script file nam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provide the full path specification so that AutoScrip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find the file regardless of the current directory.  To s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, press Ctrl-Enter, and to quit without saving changes, press Es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7    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provides a useful batch mode feature.  This feature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submit to AutoScript a list, in the form of a batch file,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scripts to be played at later times and/or dates.  An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cripts can be specified, and each script can be gi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ate and time.  Dates can be specified up to a mon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.  In addition, you can have AutoScript play a particular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pecified time, regardless of the date, by typing "**" i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e.  You can also "chain" scripts so that they will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mmediately after another.  For each batch script which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immediately following the termination of previous scri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plus sign "+" in the first column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a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the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-hh:mm:ss script file name n  (n is limited only by dis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description, dd represents the day of the month (1-31), 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, and ss are the time of day in hours, minutes, and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expressed in 24-hour format, and script file 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file.  You should include a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including the disk drive letter.  The characters sepa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d, hh, mm, ss, and file name fields can be any character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xactly one character separates each field.  The scrip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gin in the 13th column of each line.   To make AutoScript 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at the same time every day, place "**" in the date fiel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in" a script to the previous script, place "+" in the first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date and time.  For example, a file which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13:27:00 script1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22:00:00 script2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3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script4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-23:45:33 script5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:27 PM on the 21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, "script2.scr" at 10:00 PM on the same day, "script3.sc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"script2.scr" finishes, and "script4.scr"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script3.scr".  A fil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-10:45:33    script1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-13:24:00    script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utoScript to play "script1.scr" at 10:45:33 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2.scr" at 1:24:00 PM every day that AutoScript is loa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can be placed in batch mode, either by using the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, followed by the batch file name, or by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name on the appropriate line in the Settings window. 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utoScript is loaded, the batch file name can be entered or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tings window.  While AutoScript is in batch mode, it beh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it does when not in batch mode, except that the scri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at the specified times.  If AutoScript is in Play or 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 arrives to play a batch script, it will not pla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immediately.  Instead, it will wait up to 59 minutes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by or Interactive mode, and then play the batch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AutoScript out of batch mode withou unloading, delete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in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8     Unloading Aut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unload AutoScript: via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nload action in the Actions window, and by an Unload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 line, at the DOS prompt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OS shell within another application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/u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will try to unhook the interrupts which it was using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it will free its memory.  If any of the interrupt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ed by another program, AutoScript will be unable to unload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ll instead, deactivate itself and remain in memory.  When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ad AutoScript via the DOS command-line,  AutoScript will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ch a situation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able to unload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utoScript has been deactivated, it will ignore all hot key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eatures will be disabled.  It will then be removable on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-line.  To remove AutoScript, first remove all TS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loaded after it, as well as any applications which have hoo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Creating Scripts With 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created and edited using any text editor.  The re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is then converted into a binary script fil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mpiler (AC.EXE).  Binary script fi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ASCII text files with the AutoScript script un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may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:  line comments, block comments, commands, condi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.  The following sections describe each of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Line and Bloc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block comments are ignored by the script compil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do not appear in the output script file.  They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ed with script Comment commands which are actually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binary script file, but are ignored by AutoScript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play.  Line comments are delimited by a semicolon. 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will ignore all characters following a semicolon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new line.  Block comments are delimited by 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 characters at the beginning and end of the comment. 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gnore all characters between two block comment delimiter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ock comments may not occur within a command statement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ommand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and conditions may appear in either upper or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 mixture thereof), and may appear more than one per line,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parated by at least one white-space character (ie.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 or newline), and do not appear within a keystroke string.  A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features are provided by the script commands. 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provide for conditional branching capability within a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describes all of the AutoScript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submitted to the script compiler can also contain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stroke can be any ASCII character (including both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-case letters), as well as keys such as F1, F2, Enter, Home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strokes may be prefixed by "Alt-", "Ctrl-", or "Shft-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hich are not defined by a single character, such as "En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lt-A", must be enclosed in brackets "&lt; &gt;".  These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a word consisting of an ASCII byte and a keyboard sca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, and are what are actually placed in the PC's BIOS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script play, and read by the application program.  Do not conf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strokes with hot keys and the key names which are give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for some script commands.  Those keys represent the code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produced by the keyboard when particular keys are press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r may not correspond to words placed in the BI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-1 lists the multi-character names to be used for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names which begin with "KP" refer the numeric keypad key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keystrokes in the script, type a string of keystrokes,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otes.  The keystrokes \, ", and &lt; must be preceded by a backslash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A typical line in a text scrip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DIT A:\\MYFILE.SCA&lt;Enter&gt;&lt;F1&gt;&lt;Esc&gt;&lt;Alt-F&gt;&lt;DArrow&gt;&lt;DArrow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      F2       F3       F4       F5       F6       F7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8       F9       F10      F11      F12      Esc      B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    Enter    Space    Ins      Del      Home     End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Up     PgDn     LArrow   UArrow   DArrow   RArrow   KP/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*      KP-      KP+      KP1      KP2      KP3      KP4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5      KP6      KP7      KP8      KP9      KP0      KPHom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UArrow KPPgDn   KPLArrow KPRArrow KPEnd    KPDArrow KPPgDn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Ins    KPDel    KPEnt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4-1 -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Command and Condi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syntax and usage of the script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The syntax for a given command or condition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is included in a text file to be compiled by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, or entered in the Add Command window during script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ollowing descriptions, anywhere that a number is require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it may be specified in either decimal of hexadecimal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numbers are distinguished by a "h" as their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the number: "103" is equivalent to "67h". 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rgument needs to contain the characters " or \,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receded by a backslash.  Therefore, to include a 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, you would type \", and to include a backslash, you would type \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play and produces an alarm sound which persists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is pressed.  Play will remain paused until the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e unpause key is the same as the Pause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without a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AND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And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Both string and byte mat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lse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T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block. 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onditions, if the condition is true,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block are executed.  If the condition is fal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block is skipped.  Blocks and loops may be n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d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egin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beginning of a loop.  Loops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, except that the commands contained within a loop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peated a number of times.  If a loop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a condition, the entire loop is skipp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.  Loops and blocks may be nested up 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eginLoop(NumRepea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peats:      number between 1 and 65535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 (ffh) will cause 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793)     do this loop 793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is another iteration of the loop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Looped again.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Blanks the PC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key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i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lick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lr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lears the PC's screen and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lr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a script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mment(TheCom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Comment:      a text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mment("This is a comment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opy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pies the text from the specified region of a t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opyScrnTxt(TopRow,LeftCol,BottomRow,RightCol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to which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sav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CopyScrnTxt(0,0,24,79,"screen.sav") copy all text on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xt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Break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Brea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Ctr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Ctrl-C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Ctrl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ays script play for a specified number of clock ti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lock tick is approximately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ay(NumTic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Ticks:       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ay(18)   ;wait about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le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elFil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  the name of the file to dele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elFile("C:\\files\\afile.abc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disabled, AutoScript causes th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(s) to be missed by the foreground proces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one or more keys to be enabled (with the Enabl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, AutoScript causes all but the enabled key(s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ed by the foreground process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total of 20 keys.  If no keys are yet enabl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hen this command is encountered, AutoScrip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disable the specified key.  If AutoScrip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been set to enable one or more key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key is in the key list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If the key is not in the list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, and AutoScript will be set to disabl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If AutoScript is already set to disable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en this command is encountered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lready in the 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DisableKey(Tab)   disable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Displ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isplays a text screen which wa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ispl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the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after a condition.  If the condition was tr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, keystroke, block, or loop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ndition was false, the following command, keystro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, or lo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If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blinking or background intensity f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isplayed by the DisplScrn command an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ction, on EGA and VGA displays.    When b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and a screen is displayed, any text i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its blink attribute set will be displayed blin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linking is disabled (bg intensity is enabled), tex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link attribute set will be displayed with a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Blink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disable blinking (enable bg intens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enable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etVid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ab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Enables the specified key.  When you have specified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keys to be enabled, AutoScript causes all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key(s) to be missed by the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one or more keys to be disabled (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Key command), AutoScript causes the disabled key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issed by the foreground process.  You can en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up to a total of 20 keys.  If no keys ar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 or disabled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to disable one or more keys, and the specifi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key list, it will be removed from the li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s not in the list, the list will be clea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be set to enable the specified key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disable all other keys).  If AutoScript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enable one or more keys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and the specified key is not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it will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able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EnableKey(Enter)   ;disable all keys bu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able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Denotes the end of a loop.  When this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 will return to the beginning of the loo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ore iterations lef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10)      ;loop 10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m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ataStrR(0,124h,"abcdef") Escape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 more keystrok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scapeBlock, BeginLoop, EndLoop, Escape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hen this command is encountered, AutoScript will igno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strokes until the end of the current lo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more loop iteration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scape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BeginLoop(ff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ByteR(0,123h,6eh) Escape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("not finished ye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now we're finis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ginBlock, EndBlock, EscapeBlock, BeginLoop, End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Gen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n interrupt.  The values that the regis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when the interrupt is generated are se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 commands.  The values of th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interrupt are saved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GenIntr(IntrN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Num:         the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0) Log("Color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"Monochrome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giste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location and size of the text cur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akes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Hid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how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ecedes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Not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Ins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lays the specified script, and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s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nsScr("A:\\def\\myscript.sc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ad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release of the Ctrl, Alt, and/or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/or the turning off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ff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ny combination of the following let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    Al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:   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:    Lef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:    Right (in conj. with Alt/Ctrl/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:   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:    Scroll lock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:    Caps lock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ff(N)   ;turn off Num lock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n(LA)   ;emulate pressing of left Al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Off(LA)  ;emulate release of left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KbdSt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pecified bits in the PC's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emulating the pressing of the Ctrl, Alt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s, and/or the turning on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and/or Scroll Lock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StatOn(KbdStatDesc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StatDescr:    as described for KbdSta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KbdStatOn(P)   ;turn on Caps 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KbdStat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ad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play the specified script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default mode.  Unlike the InsScr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ause AutoScript to return to the original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adScr(Script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Name:      the name of the script to be 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sSc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Lock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ckKbd(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 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LockKbd("my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Un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ores the given string in the log file along with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Log(Log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tring:       an ASCII string, up to 6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match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Masks off the specified part of the screen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mparisons.  The next time the Screen cond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contents of masked parts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mpared.  You can mask off up to five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Masked areas may overlap.  The screen mas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utomatically when a script is play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masks by giving this command with all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Mask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area to mask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verses the outcome of the nex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Not DataStrR(0,124h,"abcdef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String not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sed between two conditions.  "OR"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DataStrR(0,124h,"abcdef") Or DataByteR(0,136h,a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("Either string or byte match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And, Else, If, No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byt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Ou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Outputs a word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OutByte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Out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auses system operation.  Similar to pushing the Paus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.  Script play continue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play until either the specified un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, or the specified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Play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aus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mporarily suspends the foreground process until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unpause key is pressed, 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time elapses.  Script play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auseSys(PauseTime,Unpause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Time:       the maximum length of the paus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may be between 1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useKey:      one of the keys as listed in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P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Generates a Print screen interrupt as is done when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rntScrn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Prnt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ints the text in the specified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ntScrnTxt(TopRow,LeftCol,BottomRow,Right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Row,LeftCol,BottomRow,Right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print.  Row/colum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ext, Prnt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boots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boot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              0: "cold" boot, same as pressing th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"warm" boot,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the area of the screen overwritten by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Writ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absolut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eginning of memory (0000: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A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,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D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 a block of data from the PC's RAM 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starting relative segment and offset,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to save, and the name of the file to whic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saved.  The segment and offset values are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the first segm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process.  This command allows you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program variables whose relative addresse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DataR(Segment,Offset,NumBytes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ytes:        the number of bytes to save.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in whic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ave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aves the current text-mode screen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ave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file nam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splScrn, 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c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play, and returns to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Standby or Interactiv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value that a register is to have befo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is generated by the GenIn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value to plac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X,1001h)    ;set borde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H,3)        ;to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etVi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ets the PC's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etVidMode(The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ode:        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EnableBlin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stores a text cursor which was hidden by the Hide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how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HideCu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ingSte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single-step mode.  You supply the name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want to be the ste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ingStepOn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ingStep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ff the standar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andDe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urns on the standard delay.  You specify the delay valu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ticks.  A clock tick is about 1/18 of a secon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delay is on, AutoScript will wait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ime between each keystroke and command in 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disregard all De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andDelOn(Delay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Time:       the delay time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tandDel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tuffT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tuffs the contents of the specified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(ie. "types" the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tuffTxtFile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text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Sys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Has the same affect as pressing the SysRq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ysRq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Produces a tone of a specified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Tone(Freq,Dur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            the frequency in Hz, between 0 and 6553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:        the duration of the tone in clock ti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ween 0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blanks the PC's screen if it is blanked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ed, it resets the screen blank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blank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Blank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try to remove itself, and fre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any interrupts which AutoScript is using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ed after AutoScript was loaded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self.  Instead, it will deactivate itself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 in memory.  After deactivation, all hot key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, and all features will be disabled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blank, or the keyboard was locked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the screen will be unblanked,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Unlocks the keyboard if it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lock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LockKb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Terminates a pause started by the Pause or PauseSy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, PauseS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Fo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auses AutoScript to suspend script play unti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yped at the keyboard.  This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the kb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ForString(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an ASCII string, up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,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s and numbers, as well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hich can be typ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of the Ctrl, Shift, or Alt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Suspends script play until the specified time ar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time is earlier than the current time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59 minutes earlier, play procee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aitUntil(Hours,Mins,Se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          time of day (hours) (24-hour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:            time of day (minu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:            time of da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PausePlay, WaitForSt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 Wri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Writes a line of text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WriteLine(Row,Col,Attribute,The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row where text is to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column where text is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     the text attribute (usual BIOS form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ext:         the text to writ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Restore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script conditions are commands which check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, and return a true/false result.  The And, If, Not, a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along with the conditions, provide the fac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execution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The number of bytes compared depends o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If the bytes in the block match the byt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A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R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l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data in RAM with the contents of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block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bytes in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bytes in the file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  The number of bytes compar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lkR(Segment,Offset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, 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eginning of the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0000h and ffff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data file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yteA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, SaveDat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ytes match, the condition returns the result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A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R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By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yte of data in RAM with the byt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address is specified by giving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ddresses relative to the beginning o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f the current foreground process.  If the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ByteR(Segment,Offset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DwordA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double word is refere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absolute address (ie. the segment and offset add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the beginning of memory).  If the dwords mat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A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D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double word (4 bytes) of data in RA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 specified.  The address is specified by g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and offset addresses relativ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rst segment of the current foreground proces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DwordR(Segment,Offset,TheD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word:        the double word to comp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rA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referenced by its absolute address (i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nd offset addresses relativ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If the string matches, the condi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A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R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St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data in RAM with the ASCII string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If the string ma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StrR(Segment,Offset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WordA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is referenced by its absolute address (ie.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addresses relative to the beginning of memor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ords match, the 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A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DataW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word of data in RAM with the word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address is specified by giving the 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relative to the beginning of the first seg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oreground process.   If the words matc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he resul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DataWordR(Segment,Offset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:         the segment address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:          the offset of the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ataBlkA, DataBlkR, DataByteA, DataByteR, DataDwor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DwordR, DataStrA, DataStrR, DataWord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Environ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given with the strings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block.  The condition returns true if th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tches one of the environment variable string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EnvironVar(Env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tring:       a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EnvironVar("PROMPT=%p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byte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provided.  If the byt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Byte(PortID,TheBy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yte:         the by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In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Inputs a word from the specified I/O port and compares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provided.  If the word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InWord(PortID,The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D:          the I/O port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Word:         the word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InBy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Kbd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Returns true if the keyboard is currently lock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KbdLock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Pro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string provided with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application (less the ".EXE" or ".COM"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match, the condition returns true. 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ProgName(Nam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tring:      an ASCII string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ProgName("myprog")        ;see if MYPROG.EXE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cr("myprog.scr")        ;if so, play script: myprog.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adScr("another.scr")  ;play a different 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value that the specified register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following execution of a GenIntr command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provided.  If the values match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Register(RegName,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Name:         the register,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CX, DX, SI, DI, DS, 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          the number to compare with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SetRegister(AH,12h)    ;get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egister(BL,10h)    ;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ntr(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gister(BH,1) Log("Monochrome Display installed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Log(Color display install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enIntr, SetRegis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the contents of the current screen with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file by the SaveScrn command.  Area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asked by the Mask command are not compa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returns true if the screen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name of the screen fil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Mask, SaveSc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line of text on the screen with the string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returns true if the tex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(Row,Col,The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            the row on the screen where the text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            the starting column of the scree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w/col numbering 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tring:       the string to compare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ScrnTxt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ScrnTx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block of text on the scree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.  The condition returns true if the scree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ScrnTxtF(LeftCol,TopRow,RightCol,BottomRow,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Col,TopRow,RightCol,BottomR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p-left and bottom-righ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 to copy.    Row/col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at 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     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to be compared,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If ScrnTxtF(1,3,18,29,"screen.sav")   ;see if tex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opyScrnTxt, ScrnT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: User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 Compares a the given key with the last key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condition returns true if the key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 UserKey(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            any key from Table 5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key names recognized by the script compiler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eft and right Shift keys are list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     B      C      D      E      F      G      H      I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      K      L      M      N      O      P      Q      R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      T      U      V      W      X      Y      Z      Esc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    2      3      4      5      6      7      8      9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    =      \      [      ]      ;      '      ,      .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      Bs     Tab    Capslk LShift RShift Enter  Space  Ctrl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  F1     F2     F3     F4     F5     F6     F7     F8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9     F10    F11    F12    Ins    Del    Home   End    PgU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gDn   UArrow DArrow LArrow RArrow ScrlLk NumLk  KP*    KP-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P+    ANYKEY (can be used only for unpause and single-step)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5-1 -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Autoscrip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Scrip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compiler is a utility which converts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to binary script files.  To use the script compiler to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, first create a text file, following the syntax rule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input text file, and outputfil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name which the output binary script file is to be giv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provide an output file name, the output file will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 as the input file, with the extension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Script Un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ipt uncompiler is a utility which converts Auto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script files to ASCII text files which conform to the syntax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Chapter 5.  It essentially does the inverse of wha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does.  To uncompile a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 filename [outputfil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 is the name of the binary script file, and output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al name which the output text file is to be given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ide an output file name, the output file will be giv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the input file, with the extension ".S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Screen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Script screen comparison utility allows you to compare tw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saved by AutoScript.  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filename1 filename2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ilename1 and filename2 are the names of two screen file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utoScript.  The screen comparison utility will display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 it was saved.  Using the space bar, you can scro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 of the first screen, the differences between the first and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(ie. the characters and/or attributes on the first scree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fferent than those in the same locations on the second screen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creen, and the differences between the second and fir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 at any time will show you which screen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, and Escape will exi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 K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KBRATE is a small utility which allows you to chang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's repeat (typematic) rate and delay.  The rate and del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will stay in effect until it is changed or the P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ed, and has nothing to do with whether or not AutoScript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RATE rate dela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rate and delay are indexes into tables of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respectively.  The following are the valid typematic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and the appropriate values for the arguments rat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Rates (repeats per 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30.0    8:  15.0    16: 7.5    24: 3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26.7    9:  13.3    17: 6.7    25: 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24.0    10: 12.0    18: 6.0    26: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21.8    11: 10.9    19: 5.5    27: 2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20.0    12: 10.0    20: 5.0    28: 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18.5    13: 9.2     21: 4.6    29: 2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17.1    14: 8.6     22: 4.3    30: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16.0    15: 8.0     23: 4.0    31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matic Delays (milli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1000 (1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is compatible with DOS 3.0 and higher and mos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It will not work under Microsoft Window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enhancement programs should not be loaded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, as they will likely conflict with each other.  So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, such as word processors provide their own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When running such an application, AutoScript's key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should be disabled (ie. repeat rate should be set to 0). 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by the application will be inaccessible by AutoScrip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cannot be recorded.  Also, some applications inter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keypress interrupt (int 9), and therefore they may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ript from detecting some keystro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assignments should be changed, if necessary, befo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s run, so that they will not conflict with any key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pplication.  When AutoScript detects that one of its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essed, it causes the keypress to be missed by other proc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usually result in the foreground application not det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most interested in receiving comments and suggestions fro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I will be able to make future improvements t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cumentation based on user feedback.  I will also be happ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sers with problems or questions they have regarding Auto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questions should be directed to me via US mail,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, or the RIME Shareware conference.  Telephone suppor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tricted to reasonable hours (&gt;9 AM  &amp;  &lt;10 PM Central Time)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rmally be available between the hours of 3-7 PM Central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not guarantee that I will be available at other times, or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return all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606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2) 973-0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Auto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- New in Version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(1.04) includes the same features as versions 1.0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, with the following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yboard buffer overflow during playback has been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loops and blocks now work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ay pause problem has been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script files without EOF or blank character at the end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uffing text files while in Record Mode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