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 IN PCXDUMP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curious, Version 6.0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following additions and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             - PCXDUMP is now menu-controlled. All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hotkeys and videoadapter can be seen and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This means that it is very easy to co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icated installation. It i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PCXDUMP via "command line swit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wo new hotkeys 'G' and 'H'. 'G'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mage to a grayscale image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mode is color with at least 4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most 256 colors). 'H' will produce a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y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ew option /WIDE. If a program uses smoo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at is, defines a virtual screen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ysical display), e.g. the COMMANDER KEEN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set /WIDE, and PCXDUMP will try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 screen instead of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 on an EGA-card since registers on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ew option /AUTODUMP.This option will on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, if it's used in conjunction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ISK or /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install PCXDUMP with "/TIME=10 /AUTO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what happens: after 10 seconds 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it's own keyboard rutine and will im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y start dump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 small sound improvement. No matter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is, the beeps should now be of same the d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on as on slowe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ew option /INT=number.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XDUMP from another program. You specif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nterrupt PCXDUMP must use, when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ew hotkey 'T'. This hotkey enables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ump a textscreen to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             - If you install PCXDUMP with a de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/TIME or /DISK option, PCXDUM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p when it takes over the INT 09h 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t is now possible to capture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ly any program or game. I ha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with a number of Apogee g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er Keen and many commercial gam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10 Tank Killer V 1.5. or Lemming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programs represent diffe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such as Keen and Lemmings define a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, which is much bigger than th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olution. This is how they make the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ooth scrool in all directions. Games like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nk Killer and many others (new ones) use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ain four videopages on a standard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to obtain smooth animation with pag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g. Needless to say, PCXDUMP will now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modes, but since detect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se special videomodes depend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readings/writings, PCXDUM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gnize these modes, unless your videocar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st a VGA-card. Reason: on an EGA-c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s 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ctually some programs use a special mode (X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VGA-card: 320 x 240 x 256. Thi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uare pixels and 2 display pages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card. PCXDUMP is able to handl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weill. The most tricky game is BANANOID (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e game), that uses mode X, bu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 screen about 500 pixel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smooth horizontal scroll. PCXDUM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capture screens from such nas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 new option: /NOPEL. This option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XDUMP to read a certain register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. Reading of this register sometime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 while PCXDUMP is dump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rmally the screen reappears when PCXDU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ished). This register determines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 starts if there is smooth scr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olved (in a 16 color mode). If you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l PCXDUMP not to read this register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dump a picture which is 8 pixels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ysical display. Later you can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cisely the part of the picture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CXDUMP will now recognize and use VES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these new options will only use additional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registrated version of PCXDUMP will n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of all these SuperVGA hires text mod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132x25, 80x60, 132x44 or 100x4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        - It is no longer possible to use the mou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XDUMP is dumping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n 16 colors VGA text PCXDUMP used a fixed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it uses the correct colors, even if it is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             - The registrated version of PCXDUMP 4.0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ture screen in textmodes. Both in colo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nternal buffersize is now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600 bytes for better performance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fore uses more memory now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. This turned out to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ake PCXDUMP handle 32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head A/B chipset is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routine to recognize Chip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pset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On TSENG HiColor cards, PCXDUMP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1280x1024x16 mode incl.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32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On ATI-WONDER cards, PCXDUMP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40x480x32768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On Paradise cards, PCXDUMP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40x480x32768 and 800x600x32768 modes inc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4x768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CXDUMP can now be used in CGA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h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h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h =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XDUMP, however, still requires minimum an E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t is now possible to adjust framesiz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ouse, using SPACE and the arrowke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CXDUMP now releases the environm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mproved check for pop-up in busy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ons. E.g. PCXDUMP will not pop u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INT 13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normal hotkey sequence is now ALT+SHIF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). Previous versions used ALT+CTRL as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re was a minor problem with the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 in mode 0Dh (320x200x16)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Eh (640x200x16). In these two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 is a fixed 16 colors palet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in mode 10h 16 colors out of 64). This has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CXDUMP will now beep a low and long t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otkeys are pressed in an unsupported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CXDUMP now reads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N is necessary to install PCXDUMP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one of the other option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FF will remove PCXDUMP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OSOUND tells PCXDUMP not to use any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TIME=number tells PCXDUMP to delay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ion of INT 09h numb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ISK=number tells PCXDUMP to delay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ion of INT 08h by numb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13h. INT 09H will be installed 3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INT 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HIFT=number. It is now possi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ween ALT, SHIFT and CTRL in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HOTKEY=number. You can tell PCXDUM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ustom hotkey. All other hot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isabled. PCXDUM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ermine to dump either a color or a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o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CHIPSET=number. Force PCXDUMP to us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in chipset. See PCXDUM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IR=directory. Will tell PCXDUMP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X-files in this directory instead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