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3         Advanced Scrollback Buffer             Nov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 line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top of the video screen and stores them in compress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, EMS or conventional memory 'scrollback' buffer of a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SCROLLit can then be activated or 'popped up'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program when the scroll lock key is pressed. Onc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will let you scroll back through this saved information,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age by page. SCROLLit has a fast search capability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write feature that allows you to mark a block of lines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run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Scroll Lock key no longer toggles your Scroll Lock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3 in SCROLLIT.DOC for a command lin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/Procomm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erform BIOS screen writing rather than the defaul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. This will allow SCROLLit to intercept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If SCROLLit isn't capturing your scrolling lines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witch to BIOS screen writing. See Appendix 1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qview window(s) where you want to capture scrolling.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difficulty with TSR parameters beginning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now accepts either slashes or dashes (-). For example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high memory with a 100k EMS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