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ROL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vanced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omfield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97 Somerset Stree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t Office Box 57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taw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1R 1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1054,30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 is NOT  public domain  or free  software, but  i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as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registered  users  of this  software  are  granted a  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to  make an evaluation copy  for trial use on  a priv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commercial basis,  for the express purpose  of determining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is  suitable for their  needs. At the end  of this t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, you should either register your copy or discontinu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- What is SCROLL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is  a memory resident (TSR) program  that captures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ext  that scroll off the  top of the video  screen and sto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in compressed  form in  an XMS, EMS  or conventional 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crollback' buffer of a size specified by the user. SCROLLi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be activated or 'popped up'  over any non-graphical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 scroll lock  key is pressed.  Once activated,  SCROL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let you scroll back through this saved information, lin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r page by  page. SCROLLit has a  fast search capability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 a block-write feature that allows you to mark a bloc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for writing to a disk file or sending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resident,  SCROLLit monitors video activity  to captur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 that are scrolled off the top  of the screen. You may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ok  back through the  output of the  DIR command in  DO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the progress of a Bulletin Board (BBS) session whil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munications softwar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gram can  scroll the  screen in three  ways: DOS  (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h)  function calls,  BIOS (interrupt  10h) function  call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 writing to video memory. SCROLLit is able to capture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and BIOS scrolling, but not the scrolling performed by 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riting. Fortunately, many programs that use direc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 can be configured to use BIOS function calls. Appendix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  how  to  reconfigure   three  popular 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 (Qmodem,  Telix and  Procomm)  to  use BIOS  scroll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 direct screen writing.  More and more  program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use  direct screen  writing will  be switching  to 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ng  as  this  is necessary  to  be  fully compatible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tasking programs such as  Desqview and Windows. (SCROLL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aware. Desqview users please refer to Appendix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ng the scroll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ne that SCROLLit saves contains 80 characters and 80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, requiring a  total of  160 bytes storage.  A full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screen  requires 4000  bytes  of  storage space.  Ther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a  lot of blank space on a screen, however, and the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 are often  unchanged  for  an  entire  line  of  tex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the whole screen. SCROLLit uses a very fast run-lengt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ded  compression  algorithm to  shrink  the  amount of 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to save a line of text and is typically able to com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ollback buffer by 60 to 70%, meaning that more than tw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times the number of lines of can be saved for future re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ompared to uncompress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xtent to  which  SCROLLit has  been  able to  compr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back buffer is displayed when the help key (F1)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 xml:space="preserve">͸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xample:   �  Number of lines saved:  2046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 xml:space="preserve">Average bytes per line: 43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 xml:space="preserve">Percent compression:    73%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 xml:space="preserve">;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and Unloading SCROL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 is a memory resident (TSR) program that is install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by typing  SCROLLit  followed by  the desired  scroll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size  in kilobytes. The  buffer size must be  at least 20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no more than 5000k  (5 megabytes!). For  example, to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with a 100k scrollback buffer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t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 have finished  successfully testing SCROLLit,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 to store this command  in your autoexec.bat  file to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CROLLit is loaded  whenever you turn on your  computer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ed  to prefix the command  with the name of 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SCROLLit is  stored, or  better yet,  store SCROLLit 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hat you have set in your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can be  unloaded from  memory with the  /U command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provided that other TSR's have not been loaded after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t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other command  line  options that  will  be discu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 this document (and summarized  in Appendix 3), b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sic installation and unloading of SCROLLit is this simp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OLLit  program itself  takes up about  9k of  conven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while the scrollback buffer may be stored in XMS,  EM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. SCROLLit will store the scrollback buff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 memory  if there  is enough XMS  memory available to  sto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of  the size you  request. If  adequate XMS memory 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,  SCROLLit will  store  the buffer  in  EMS memory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quate EMS  memory is  not available, then  conventiona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 not enough  memory of any  type available,  SCROL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produce a summary of the available memory on your compu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 you  can determine  what size  of buffer  will fi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f available memory refers to the memory available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CROLLit and is  typically less than the total  memory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because other programs may already have reserved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mory for thei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will  automatically store  the scrollback buffer  in X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if enough is available. Under some circumstances,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 to keep this XMS  memory available for another appl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E command line  option tells SCROLLit to store the buff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  memory, even if  enough XMS memory  is available. Similar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C command line option tells SCROLLit to  store the buff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 even if adequate XMS or EMS memor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to  install  SCROLLit with  a  160k buffer  in  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t 160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ddition to XMS, EMS  and conventional memory,  there ar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ypes of  memory that  may be available  on your  compu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memory and raw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(or upper)  memory refers to  the memory between the  to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 memory (the  first  640k) and  1024k. The  SCROL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(and buffer)  can be stored in this type of memory r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in conventional memory by using the 'loadhigh' capabili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memory manager,  for example  the LOADHIGH  command in 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5 or the  LOADHI program in  Quarterdeck's QEMM. Sto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TSR programs  in high  memory leaves more  of your  valu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  available for your other  programs. Ref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S  5 or memory  manager documentation for  instruction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load TSR's into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w extended memory  refers to  memory above the  1024k limit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computer that has not yet been converted into usable XM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 memory by your  memory manager. If SCROLLit detects 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have  XMS or EMS  installed, but  you do have  raw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vailable,  the program  will  advise you  to instal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 software drivers  to convert  this memory into  a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ble form. For example,  this memory can be converted  into X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by adding DEVICE=HIMEM.SYS to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ing SCROL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can be activated ('popped up') over any text-based (i.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graphical) application by pressing  the Scroll Lock key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'hotkey'). If  you press  the Scroll Lock  key whil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mode, SCROLLit will beep your speaker to remind you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not be activated while you are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ome  circumstances where SCROLLit will  decide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appropriate  to popup  over a  text-based applicati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ep  instead. (Technically,  SCROLLit will not  interrup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function call, and will wait a second or so for DOS to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Other TSR's  are not necessarily  so careful, and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 DOS. SCROLLit will therefore not popup if this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 has  already  interrupted DOS  or if  the foreground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s DOS busy for an extended period of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CROLLit  is installed,  use the key  combination Alt-Sc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 (press the Alt key and the Scroll Lock key at the same ti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turn your Scroll Lock light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are using an  unregistered copy of  SCROLLit, a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may  appear when  you press  the hotkey  to remind you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gister  your  copy of  SCROLLit.  This screen 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on registered copies  of the program. Please refer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'How to  Register SCROLLit'  for more details  on how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this sharewa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 </w:t>
      </w:r>
      <w:r>
        <w:rPr/>
        <w:t>SCROLLit Version 1.3 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CROLLit is Shareware.  Please try it for 30 days to determine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 it meets your needs.  If you continue to use the program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eyond the trial period, you are required to pay the registratio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ee.  This message is removed from registered copies of SCROLLit.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registration fee is $20 CDN for Canadian residents, or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</w:t>
      </w:r>
      <w:r>
        <w:rPr/>
        <w:t>$17 US  for U.S. and overseas addresses.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Send to:      Bromfield Software Products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</w:t>
      </w:r>
      <w:r>
        <w:rPr/>
        <w:t>797 Somerset Street Wes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</w:t>
      </w:r>
      <w:r>
        <w:rPr/>
        <w:t>Post Office Box 57044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</w:t>
      </w:r>
      <w:r>
        <w:rPr/>
        <w:t>Ottawa, Ontario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</w:t>
      </w:r>
      <w:r>
        <w:rPr/>
        <w:t>K1R 1A1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ss F5 or wait 30 seconds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</w:t>
      </w:r>
      <w:r>
        <w:rPr/>
        <w:t>Copyright 1992 Bromfield Software Products �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have activated SCROLLit,  you can exit  by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(Esc) key or pressing the Scroll Lock key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CROLLit - Scrolling the scroll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activated SCROLLit, you can scroll back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using the standard  screen scrolling commands:  # and #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line  by line,  Page Up  and Page Down  to scroll  pag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,  and the Home and End keys to go to the beginning or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ollback buffer. The bottom line on your screen, th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 will indicate  your  current position  within the 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Line 48 of  2106' means that the  top line on the  screen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th line in a buffer holding a total of 2106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trl-Home key  combination can  be pressed to  return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position in the scrollback buffer  you were in when you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ed SCROLLit. It is possible that this line has since scro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the  top of the buffer, in which case, SCROLLit will bee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you at the top (Line 1)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CROLLit - Searching the scroll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three  commands for  searching through  the scroll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for  a target string. Pressing the letter B will all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arch Backward through the buffer from your current lo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the  letter  F for  a  Forward  search  from your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.  Press  the  letter A  to  search  Again  for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nce of the same targe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performs a fast,  case-insensitive search for the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that you provide. When SCROLLit finds an occurre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, the screen will  be repositioned to that location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back buffer and  the target string  will be highligh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video  to show you where  it was found. If  the targe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found,  SCROLLit will beep the speaker and give you a wa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CROLLit - Block-writing to file 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-writing refers to the ability  to mark a block of line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uffer and then to write this block to a  specified disk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o your printer.  Press the letter W to  invoke block-Wri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 three steps  to writing  a block  of  lines: mark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 of the  block, mark  the end  of the  block, and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disk filename or printer for  output. If you are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 through these steps, you can  back up by pressing the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c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cursor keys to move to the  location of the first li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lock that  you  wish to  mark. The  row  is highligh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 video and is  marked as the  beginning of  your block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enter key. Then the cursor keys are again used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chose the end of the block, again marked  by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. Once you have pressed the enter key a second tim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of lines will be marked and highlighted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marking the block of  lines, SCROLLit will  prompt you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sk filename where these lines should be saved.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is SCROLL.IT in the current directory, but can easi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. If a file  with that name already exists,  SCROLL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 you if you wish  to overwrite this file or append  this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lines to the end of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nd the block of lines to your printer type PRN rather tha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 (Type LPT2 to send to LPT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CROLLit - th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help screen, brought up  by pressing the  F1 key, summar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discussed in the last two pages. In addition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summary reproduced  below,  the Help  screen include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of the size of the  buffer and the degree of 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discussed in the section 'Compressing the scrollback buffer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#     #     Scroll up/down 1 lin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gUp  PgDn  Scroll up/down 1 pag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Home  End   Go to beginning/end of buffer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           Search forward for tex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B           Search backward for text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A           Search again, same tex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W           Write block of tex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</w:t>
      </w:r>
      <w:r>
        <w:rPr/>
        <w:t>to file or printer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trl-Home   Return to last position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Esc         Exit SCROLLit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 xml:space="preserve">͸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 xml:space="preserve">Number of lines saved:  2046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 xml:space="preserve">Average bytes per line: 43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 xml:space="preserve">Percent compression:    73%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 xml:space="preserve">;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register SCROL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 fee for  SCROLLit is $17  U.S. or  $20 CDN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ian residents. The ORDERFRM.DOC file can be printed 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as a convenient form to use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egister SCROLLit, you will be mailed an access ke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rived from the spelling of your name. Your name is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/N command line  option and the  eight character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is specified  with the  /K  command line  option. Inst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with a 100k scrollback buffer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t 100 /N=John_P._Doe /K=12345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 underscores are used instead of spaces when spec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ame and that  both the name and the key can be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upper  or lower case.  SCROLLit will  check to see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 key is valid and correctly matches the specified nam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 correctly,  SCROLLit  will  no  longer  bring  up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screen when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ly, you  will be installing SCROLLit 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which should  be edited to  include the  /N and /K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options as illustrated above.  This access key  is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use only. Please do not reveal it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1 - SCROLLit and Communication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 can be used to   scrollback through your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 provided you  configure your communications  softwa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BIOS screen writing rather than direct scree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Qmodem this  is accomplished  by pressing Alt-N  /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oggles /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elix this  is accomplished  by pressing Alt  O / 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creenWrite /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rocomm this is accomplished  by pressing Alt S / 4 / 5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 has  a  wider range  of  features  than  the scroll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  built  into  these communications  packages  (i.e. 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, string search,  block-writing, compression).  Furtherm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use  SCROLLit, your  entire session  is saved  until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s off  the top  of the buffer,  while the  lines stor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-in scrollback buffers are lost when you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  screen  writing  is  slower  than  direct  screen  writ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so  you may find that your  communications software a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  slow or  jerky  fashion. This  is  less  likely with  386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 with fast video cards than with older hardware. If 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 seems unacceptably slow, there are a number of step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try in order to optimize your BIO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Determine  if  one  of  your  TSR's  or  device  driver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ible  for your  sluggish BIOS  by removing  them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 config.sys  and   autoexec.bat  and   repeating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 session. If  the sluggishness goes away, 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SR's back  one by one to identify the  culprit. Ca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a faster substitu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Ensure that your video BIOS is relocated (shadowed)  to f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  rather than operating from (slow) rom memory. This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function on most motherboards and/or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Consider testing a BIOS accelerator  program such as VIZ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M. de Monasterio (VIZ424.ZIP on many BBS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2 - Using SCROLLit with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is Desqview  aware and can be successfully loaded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esqview window. SCROLLit will detect that it is operating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window and will capture scrolled lines from the Desq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er rather than the hardware video buffer. SCROLL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give up  it's Desqview  time slice during  idle periods,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optimize the performance of your other Desqview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oad SCROLLit before executing Desqview, SCROLLit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ble to capture  any scrolling done within Desqview.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be able to scroll back  through the buffer as it ex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executing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must be installed  within a Desqview window in 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  scrolling  within  Desqview.  You may  want  to 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and the DVANSI  driver in your DOS window,  for exa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asiest way to  do this is by  setting up a small batch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V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it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alled this  file, say, mydos.bat, then you  would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dos  in  the  program field  in  CP  (Change  a Program).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 you  opened  this  particular  window,  Desqview 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 this  batch  file, loading  both  your  ansi driver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 SCROLLit would only allow one copy of itself in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one time (attempting to load a second copy yields an  '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' message). The one exception to this  rule is Desqvie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it  is  possible to  have  one  copy of  SCROLLit  i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window. (Trying to  load two copies in one  window wi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produce the 'Already installed' mess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3 - SCROLLit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n       Scrollback buffer  size in kilobytes. Must  be at le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k, but no more than 5000k (5 megabyt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        Use  EMS  memory  for scrollback  buffer  storage, e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XMS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       Use   conventional   memory   for   scrollback  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rage, even if XMS or EMS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K=       Specify  the eight  character access  key that  is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on registration.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=       Specify   your   name   as  given   for  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_underscores_ instead of spaces as in  John_P._Do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        Attempt  to  unload  SCROLLit  from  memory.  Will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oad if other TSR's were loaded after SCROL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dashes (-) can be used instead of slashed (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of this  program acknowledges  this disclaimer  of warrant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is  program is  supplied  as is.  Bromfield Software  Produ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s all warranties, express or 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, the  warranties of merchantability and  of fitn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for any purpose. Bromfield Software Products assu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liability  for damages  direct  or  consequential, which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from the use of this prog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rademarks and copyrights belong to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