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(tm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BOO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Multiple Boot Utilit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Easily select between 100 different configura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either during boot time or af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Version 1.0 - Released January 1, 19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(C) Copyright 1993 Robert L. Mort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Boots Featur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reate and maintain up to 100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hange configurations either during boo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f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es not modify boot sector. Boots is completely sa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vides internal editor for editing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use an external editor fo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ask for a password during boo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run your disk cache program to flush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b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specify an "Idle Time" which will, during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automatically select the default configur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is untouched for a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select a warm or cold reboot for activ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add, edit, move, and delete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activate a configuration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vides quick automatic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es not remain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easily be used from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mplete context sensitive help means little ne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a configuration quickly by using a function key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first letter of the configuration's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is program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Boo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ots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COM     -  Boots installation and ope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SYS     -  Boots device driver for selecting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boo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HLP     -  Boots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DOC     -  Boots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Boots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Boots files using it. However, ONLY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Boot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 File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Compatibility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Boots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Boot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oots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ots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onfiguration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From Scratch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After Selected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After Current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onfiguration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onfiguration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onfiguration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f Operation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Time Seconds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Type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Cache Command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installing Boot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Introducing Boot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a utility which allows you to maintain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s. A configuration is defined he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and AUTOEXEC.BAT file group. Each configur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 name and an extension. The extension is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and AUTOEXEC files, therefore each extens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Boots allows you to select a configuratio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oot time or afterwards. Using the Boots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, edit, delete, and move configurations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y given feature is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lighting the desired feature and pressing "Alt-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COM     -  Boots installation and ope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SYS     -  Boots device driver for selecting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oo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HLP     -  Boots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DOC     -  Boot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Boots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3.3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to change configurations from Windows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gram item called Boots, enter the required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enter the required program name "BOOTS.CO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necessary to change configurations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program item and then select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ots menu. NOTE: Windows uses a disk cac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SMARTDRV.EXE". You may want to setup Boots to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buffers before rebooting. To do so, select "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ots main menu, select "Flush Cache Comman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ype: \WINDOWS\SMARTDRV.EXE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Purchasing Boot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Boots through a distribution service and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s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license and registration costs $22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Boots without the Shareware notic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atest versions of all our other great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four at the pres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Installing Boot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Boots, log into the drive and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s fil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pies Boots' files to the specified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ves your current AUTOEXEC.BAT and CONFIG.SYS fil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Boot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s a new CONFIG.SYS file containing only the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BOOTS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s BOOTS.BAT in the root directory.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hange to the Boots directory and load the B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o allow you to run Boots from any directory,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to the root directory in your AUTOEXEC files. Se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anual for information on the PATH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installation, enter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Boots to be installed. For Boots to work correctly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to the drive you boot from (usually drive "C"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specify a directory to install Boots to.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ts to the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Running Boo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Boots, log into the drive and directory contai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ath set to the root directory, you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ies before typing the above. (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BAT changes directories for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allow you to select and rebo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thout using the Boots menu.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[/?] [/F1-F10] [/let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............ Displays syntax help. Eg. BOOTS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1-F10 ....... Simulates pressing a function key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s a configuration and makes i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BOOTS /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tter ....... Makes the configuration that has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with the specified letter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BOOTS /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Using Boo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....... Add a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....... Edit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....... Delete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....... Move the selected configuration to another pl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....... Change Boots'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PgUp, PgDn, Home, and En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Press Enter or one of the function key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ed configuration active and reboot. (Applic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ots is setup for this mode of operation. For more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Mode of Operation" under "Setup".) Help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. Simply move the selection bar to an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and press Alt-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a new configuration.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for the type of "Add" you wish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art From Scratch" to create a new configu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Model After Selected"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ed after the currently selected configuration's CONFI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Model After Current"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ed after the current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when you've installed a new program and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 CONFIG.SYS and AUTOEXEC.BAT files an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ustom configuration for tha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ve selected the type of "Add", the editing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editing screen i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dit the selected configur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creen consists of the CONFIG file's text, the AUTO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s text, and the configuration name and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dit the CONFIG file. Press F2 to edit the AUTO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ress F3 to edit the configuration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ternal editor,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.... Move cursor in that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...... Move cursor to start/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..... Move cursor up/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. Move cursor to start/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........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......... Insert or break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editor is defined (using Setup), pressing F1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 with the CONFIG file. Pressing F2 will load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lete the selected configurati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fegaurd, you will be prompted before the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Press "Y" to continue deletion. Press "N"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move the selected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lace on the list. This is useful for orde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based on preference. The configur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menu is considered to be the default.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o the top of the list to make it the new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up the following Boots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le Tim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bo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ush Cac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allows you to select a configuration either during boo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. The default is "Select During Boot". If you rath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only when you need to change configura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ach time you boot up, then select "Select After Boo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During Boot" Mode: The main menu will appear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. Press the desired function key (F1-F10), the Ente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irst letter of the Extension to select tha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After Boot" Mode: From the main menu, press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(F1-F10) or the Enter key to have Boots re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the specified configuration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rom the command line. See section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 Parameter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 Tim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oot up, the main menu will appear in which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. If the number of seconds specified in "Idle 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s before a key is pressed, the default configurati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e on the menu) will automatically be selected. Set "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" to zero to turn off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"Yes" if you wish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 selection menu is displayed during boo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After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type of reboot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after a configuration is selected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m boot is equivalent to pressing Ctrl-Alt-Del.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switching the power off and then 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will optionally password protect your computer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. Each time you boot up, Boots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Enter the correct password and booting will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wrong password 3 times and the boot process will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is option, enter a password. To deact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ver the old password so that no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still boot your computer from a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provides its own editor for editing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ather use your own, enter the drive,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here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DOS\EDI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back to using the Boots internal editor,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editor file specification until no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Cac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After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disk cache program, the cache should be fl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-booting. This option allows you to enter the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including the drive, directory, and parame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flush it. Example: Windows uses a cache named SMART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is cache flushed before rebooting, you might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INDOWS\SMARTDRV.EXE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"Flush Cache Command" should run a batch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flushes the cache, you must use COMMAND.COM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Example: C:\DOS\COMMAND.COM /C FLUS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Un-installing Boo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-install boots for whatever reason,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Load the Boot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elect "Setup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hange "Mode of Operation" to "Select After Boo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From the main menu, select the configur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permanent. Press Enter to reboot and make it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Delete all Boots' files from it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. Type: DEL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Remove the Boot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. Type: RD B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Boots is now un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