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INVOICE FOR BOOTS V1.0 SERIAL #22-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Boots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 single user license             $2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Boots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the latest shareware versions of all our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, a professionally printed/bound manual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support, and we'll notify you of any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 Please call us for information about networ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COMMENTS FOR BOOTS V1.0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