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 Y D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ett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do not guarantee this software free from de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be held liable for loss caused by such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constitutes your acceptance of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. Ferrel and R. Frazi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, in any version, is neither public domain software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software.  The program, its associated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ry files are property of the authors and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 without permission of the 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provided as a SHAREWARE program.  This mean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ranted a limited license to use CPYDSK for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30 days to determine if it is suitable for your needs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y other basis or beyond the trial period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. A registration form is provided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copies of CPYDSK and give them to others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itions stated above and provided that al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out modification as a single unit. 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s may make CPYDSK available for downloading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condi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commercial PC user groups and computer clubs may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on diskette subject to the previously stated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ey are expressly allowed to charge a nominal f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provided no more than $5 per diskette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files is cha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distributors of SHAREWARE or "Public Domain"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commercial enterprises wishing to distribut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may use their copy of CPYDSK on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s long as they only use their copy on one comput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agreement can only be modified by written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uth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supplied as is.  The authors specifically disclai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relating to this software, it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and supplementary fil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indirect or similar damages or claim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s or any other commercial damage, even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r an agent of the authors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such damages.  In no event will the autho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use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agreement and warranty statement shall be constru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 and governed by the laws of the state of Californi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 located in Sonoma county, California. 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consent to in personam jurisdiction of said cou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is you?  You have one 5 1/4" floppy drive and/or o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" drive.  When you go to do a diskcopy on any disk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60KB, you do the 'floppy shuffle'.  You know, '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'; drive whirrs for a moment; 'Insert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'; drive whirrs some more; 'Insert Source Diskette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etc., etc!  What's more, *EVERYTHING*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: Empty cylinders as well as ones with data. 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ke another copy of the same diskette?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is done, you have to repeat the whol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-reading the Source diskette all over again.  W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ounds familiar, then CPYDSK is for you.  CPYDS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avoid the 'floppy shuffle'. 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CPY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copies the Source data first using as much conven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memory as available.  If necessary, expanded memory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, will then be used.  If expanded memory is not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s exhausted, auxiliary disk space (usually a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will be used, if that, too,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y default, CPYDSK will copy only those cylinders that hav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m.  You have the option to override this and mak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 duplicate of the Source diskett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Target diskette requires it, CPYDSK will form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diskette while copying the data.  When the Targe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formatting, CPYDSK will format all cylinders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it is only copying Source cylinders with data o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all the Source data could be read in one pass, CPYD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you the option to make multiple copies without re-r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will, at your option, do a read-after-write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data written to the Target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options can be set using a menu or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Most command line settings can be reviewed and 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menu or you can set a command line switch to skip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and go directly to the copy operation. This last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easy customizing via batch 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ad the READ.ME file for last minute items and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files suppli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ardcopy of the READ.ME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only file needed to run the program is CPYDSK.EX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CPYDSK, just copy CPYDSK.EXE to the desired disk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ssume your CPYDSK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: and you wanted to install it on your hard disk C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from DOS will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let's say you have a subdirectory named \UTILITY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C:. You can install CPYDSK in that subdirector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\UTILITY\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invoked from the DOS command line by enter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CPYDSK, optionally followed by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error message, "Bad command of filename"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command was issued when not logged onto the drive and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that contained CPYD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PYDSK.EXE was not on a disk or in a subdirectory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PYDSK was entered without also specifying the drive and /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hich holds CPYDSK.EXE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sk and / or subdirectory that contains CPYDSK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again. Or, check you DOS manual for information on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your PATH statement or issue commands using full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ARN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CPYDSK with drives redirected with the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ommands.  Careless use of CPYDSK with thes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sult in undesired writing to either the Sourc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PYDSK WITH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use CPYDSK is without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nu will pop up on the screen.  The following i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default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rom Source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rget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storage drive (optional):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or Exact duplicate (F/E):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after-write verify copy (Y/N):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ptions each new copy (Y/N): 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prompts (Y/N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n the right side are program defaults.  They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write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necessary, data read from the Source diskett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on disk C: (Note, if the computer did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, this space would be left blank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ly cylinders with data will be copied (the Fast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 written to the Target will not be verified (the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When you answer 'Y' to the prompt to copy a new diskette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laced back in the menu so you can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display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program will beep when it prompts you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will be located under the first item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ctive a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/ Down cursor arrow keys: Move to other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/ &lt;Shift&gt; Tab keys: Move to othe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:  Move to the next option. If pressed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this will end option selection and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Dn&gt;: Immediately accept menu items and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: Cancel copying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: Display help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n option, just type the correct letter over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temporary storage drive letter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e is desired, press the space bar to blan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COPYING WHERE SOURCE DRIVE AND TARGET DRIVE ARE THE S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computer will b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Source diskette and replace it with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Press a key (except &lt;Esc&gt;) to continue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w write the data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riting all the data read from the Source disket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have been made and display the count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switch back to the Source to read som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en to the Target to write this block of data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ntil the copying is complete. 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, when the copying is complete, you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'Make another copy of this diskette? (Y/N)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will go directly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I. COPYING WHERE SOURCE DRIVE AND TARGET DRIVE ARE NOT THE SAM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now prompt you for the Target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d: will be the drive specified on the seco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program will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to the Target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have been made and display the count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automatically switch betwe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ing from the Source. This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.  Under these circumstances,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, you will not be prompted to 'Make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is diskette? (Y/N)'.  Instead you will go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CPYDSK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program can be started from the command lin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[s [[t] h]] [/[no]exact] [/[no]wait] [/[no]sound] [/[no]aut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[no]mono] [/[no]relax] [/[no]verify] [/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rackets ([]) signify the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is not specified, the default value show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is the letter of the Source floppy.   (default is A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Sourc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is the letter of the Target floppy.   (default is A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a Target floppy drive is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, the temporary data disk letter MUST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If no temporary data disk is desired, star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nd then put a blank (press the space bar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mp storage drive'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t specified, the Target drive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is the letter of the disk used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data (if neede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Source floppy letter must be specified first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nd line if the temporary data disk letter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(Default temporary data disk is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drive found, usually C drive, or nothing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present - see /auto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arameters are 'switches' (i.e., you us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options 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able a switch, type a / and at least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witch.  For example, /exact can also be entered as /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or /exa or /exac.  (The switch /nn is different. See below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able a switch type a / the letters no and at lea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etter of the switch.  For example to disable wai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before starting the copying (i.e., to skip the men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/now or /nowa or /nowai or /now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act  Make an exact duplicate of the Source. (default is /noexa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Fast or Exact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exact will make an exact duplicat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just like the DOS DISKCOP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exact will skip diskette cylinder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, if the Target diskette is un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cks on the Target diskette will be forma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erify Do a read-after-write verify of copy   (default is /noveri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Read-after-write'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each cylinder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rget will be compared with that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.  Only those cylinders actually written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ed.  If /noexact is in effect, then cylind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ped are not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verify disables the verif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it   Wait at menu before starting diskcopy. (default is /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Change option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wait will skip waiting at the menu 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for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und  Use audible prompts.                   (default is /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Audible prompt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will disable audib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   Automatically select the hard drive.   (default is /au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 letter and make that the defaul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data storage.  If the h parameter (above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auto disables this switch and no hard driv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unless the h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lax  Allow any disk for temp. Source data.  (default is /norel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n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isk type to hold the temporary Source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during the diskcopy.  This includes flop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s and ramdisks that look like floppi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not allow the temporary data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same as the Source or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relax forces the disk type for temporary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torage to be a hard disk.  Copy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ith this option, if temporary disk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  Do not use CPYDSK with drives redir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SSIGN or SUBST command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relax switch is used.  Careless use of CPYD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se commands may result in the wri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sired data to either the Source o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Turn off color display.                 (default is /no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displays in b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te only.  Useful for composite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mono will enable col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n     Make nn copies of Source (nn = 1 to 99) (default is /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, if all the Source data was read in one pas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prompts after each copy "Make another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is diskette? (Y/N)".  This switch allows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y how many copies to make and skip this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til after all those copies a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, when set with this switch the current copy c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resented after answering Y to the "Disk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diskette? (Y/N)" prompt. The value shown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changed or accepted as displayed.  A chang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yping a new number over old the value. If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is only one digit long and the old value is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gits (e.g., going from 15 copies to 3 copies),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e to remove the second digit after typing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by pressing the space bar.  Entering 0 as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will turn off the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B C /exact /nosound /no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B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An exact duplicate will be made, no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and will not wait at the menu before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 C: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disk C: as the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Read-after-write comparison of Target data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ata will be made. Default values for the other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specifying that 20 copies ar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of the Source diskette.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reless use of CPYDSK with commands such as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an lead to inadvertent writing on your Sourc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fe.  Put a write protect on your Sourc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t is always a good idea to verify that the copy is go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 is unusual, it is possible for a copy to be ma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ed errors that, when checked with a comparison ut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n error.  (This happens with DISKCOPY, too!) Use the VER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verify) option to make this check while making the copies.  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DOS to check the copy. When using the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noexact) option, check the files with the DOS COMP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 EXACT (/exact) option, use DISKCO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don't have expanded memory but do hav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nstalling a ramdisk in extended memory will enabl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at extended memory rather than disk space and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up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en using a disk for temporary Source data stora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reates a temporary file named $CPYDSK$.$$$ to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Normally that file is erased whe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s or is stopped (by pressing &lt;Esc&gt; or &lt;Ctrl&gt;Break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some unusual circumstance CPYDSK should happe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behind, you can erase it by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$CPYDSK$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Use the EXACT (/exact) option if you intend to mak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Floppy for the purpose of backup befo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erase utility.  Unless you do this, the erased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loppy may not be copied onto the Target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PYDSK copies the information from the Source Flopp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 by copying disk tracks.  This means that ALL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ffectively erased from the Target Floppy.  If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set, then all data on the Target Floppy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.  There is no way to recover any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AST (/noexact)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s corresponding to those not copied from the Sourc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retain old Target Floppy data (assuming they had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n the first place).  This left over Target Flopp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recovered, but only with a disk secto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The Source and Target diskettes must be the same capacit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CPYDSK (e.g.  360KB to 360KB, etc.).  Don't use CPYDS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diskette of one size to another of a different size (e.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.2MB diskette to a 360KB diskette).  CPYDSK checks the media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before copying and, if it detects incompatible medi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et the program to let you make a correction.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cannot make this detection with unformatted disk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copy to an incompatible Target,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loppy: The diskette you are making a copy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: The diskette you are copy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: An area on the surface of a disk in the shape of a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are stored on.  Tracks are usually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called sectors.  MS-DOS disks used on most PC's hav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s or 80 tracks on each side.  Tracks on 4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8 sectors (160KB (single sided) or 320KB (double sided)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4" disks) or 9 sectors (180KB (single sided) or 360KB (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d) 5 1/4" disks) per track.  Tracks on 8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9 sectors (720KB double sided 3 1/2" disks), 15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MB double sided 5 1/4" disks) or 18 sectors (1.44MB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d 3 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:  The collection of tracks that sit on top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on each side of the disk.  A floppy disk has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so a floppy disk cylinder is composed of one or two tra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The number of disk cylinders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cks on 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Source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ady, to press a key.  The data on the Source Flopp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Target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that was rea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loppy is then written onto this Targe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other copy of this diskett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Source as before.  Does not have to re-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.  Only prompts for the Tar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 pressed, prompts for a new Source.  You can chan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if 'Change options' line was set to Y befor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ing.  Otherwise uses already se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to make?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s the current copy count if the /nn switch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nn will be a value from 1 to 99.  Number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by typing new digits over the old ones. Erase a dig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yping in a space over the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aborted by us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key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C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loppy drive specified for copying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to be a hard disk from its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The program aborts for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to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floppy drive specified was identifie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hard disk from its media parame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 safe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Target media are in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restart progra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diskette was found to be in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.  (For example trying to copy a 360KB diskette to a 1.2M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.) The program restarts from the menu to allow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.  You can change the diskette to one of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, reset the target disk drive letter or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ncel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 ERROR ***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 Reading FAT **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**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fatal errors reading o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and could not continue.  Wh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, this generally means the Target Floppy is unus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try agai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write error occurred with the Target diskette and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unusable.  When you press a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you 'Make another copy of this diskette? (Y/N)'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you can try again with a different Target 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Y and at the next prompt, replace the problem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new Target diskette. Otherwise, press N to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reading Cylinder: 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occurred trying to read Source cylinder number 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covers by reading each sector in the cylind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rror occurs, storing dummy data.  This dumm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good data is what is written to the Targ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 areas occurred where the Source diskett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marked them as bad, all should be OK.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may not be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reading Sourc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one or more errors read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ette and tried to recover from them (se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).  This warning is given as a reminder afte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comparing Source to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ritten to the Target did not match data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arning is given as a reminder after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ould not find enough memory to do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isk Type - Copy abort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uld not recognize the floppy disk as a valid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disk.  Because some ramdisk programs set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or to unusual values (i.e., they do not make an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ne of a floppy in ram), CPYDSK will refuse to recogn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s valid floppy disk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fficient memory to use temp disk fo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ing without using temp disk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unable to set up a scratch pad to stor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from the Source Floppy before writing it to the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disk.  The program will proceed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storage dis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file cannot be on Source 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to temporarily hold Source data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the same as the Source drive or the Target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'Change options' option was set to 'N'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 was /nowait, the option is reset an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placed back in the menu to change the drive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can be specified to abort the operatio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 is not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'd:' specified for temporary Source data sto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recognized as a hard disk.  If the 'Change option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as set to 'N' or the command line option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wait, it is reset and you are placed back in the men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hard disk specified.  The &lt;Esc&gt; k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o abort the 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temporary file to be on a floppy (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Source or Target) or a ramdisk that looks li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restart CPYDSK with the /rela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open temp file for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not able to open the temporary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disk for storing Source data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message, the 'Change options' option is re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Y' and you are placed in the menu to change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The &lt;Esc&gt; key can be specified to abo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DOS version! 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ning under MS-DOS 2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YDS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 nam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_______________________State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per copy of CPYDSK is $10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being registered ________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PYDSK release is $5.00 p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eck on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ettes ________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ut to R. Frazier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YDS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 West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will license you to use all future rele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.  You will never have to pay an "update"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s can be contacted in writing at the address abo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rectory Assistance BBS, (707) 579-823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greatly appreciate your comment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 and information on where and how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