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</w:t>
      </w:r>
      <w:r>
        <w:rPr/>
        <w:t>D I R E C T O R 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</w:t>
      </w:r>
      <w:r>
        <w:rPr/>
        <w:t>C O P 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COPY V1.0 11/10/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Copy version 1.00 is a basic directory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aimed to shorten the steps of copying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directory to another and verifies that the cop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.  It is somewhat limited in its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  Registered version has several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, copy DCOPY.COM to you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very simple. First you enter the programs name (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the source and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rom Root Dir.) Example: DCOPY DOS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� �</w:t>
      </w:r>
      <w:r>
        <w:rPr/>
        <w:t>&gt;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���</w:t>
      </w:r>
      <w:r>
        <w:rPr/>
        <w:t>&gt; Sour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</w:t>
      </w:r>
      <w:r>
        <w:rPr/>
        <w:t>&gt;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From Sub Dir.) Example: DCOPY C:\DOS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� �</w:t>
      </w:r>
      <w:r>
        <w:rPr/>
        <w:t>&gt;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���</w:t>
      </w:r>
      <w:r>
        <w:rPr/>
        <w:t>&gt; Sour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</w:t>
      </w:r>
      <w:r>
        <w:rPr/>
        <w:t>&gt;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bove example you could add drive director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 dcopy c:\pfswrite d:\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Very important: Put DCOPY.COM in your roo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 it from there or you will have to at lea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th for the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words, if you are in subdirectory you wi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unless you provide the source directory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path (DCOPY C:\&lt;source dir&gt; &lt;destination dir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 that obviously your source directory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DCOPY will create the destination directory for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oesn'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version switches are not used. The program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ility to trap errors and will report them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the program does not care if you use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avid Mit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illennium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.O. Box 835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ouglasville, Ga 30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ata: Empire BBS (404)942-668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