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DR  v1.1  - (C) 1992 Dale B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re IS peace among the SILENT 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- Read and Understand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program is FREEWARE.  Although this program is CopyRigh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ask for no money, and noone else should EITHER!  This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s been tested enough to know there are no bugs, I hope!  Bu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 to say, I'm not responsible for any damage this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y cause.  USE AT OWN RISK.  I advise making a dummy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testing RENAMEDR that way before you actually start using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- Simple DOX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RENAMEDR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NAMEDR renames a specified directory to a new nam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unds so basic, doesn't it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RENAMEDR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sing RENAMEDR is VERY simple.  Simply specify to RENAMED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at directory you want to rename plus what the new name should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presto chango!  Omitting the OLD or NEW directory name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ce RENAMEDR to ask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f you just so happen to forget how to use RENAMED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ust type the following. . 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NAMEDR /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 . .and RENAMEDR will give you some help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MMENTS AND CRITS MAY BE DIREC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ADDRESS GIVEN FROM DEL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N THE AQUILA BBS IN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8) 820-8344 - Basic log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