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Q.EXE (c) January 5. 1992 by Charles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to be no charge for this program other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that it is distributed on. Anyone that sales Freewar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 via Mail or as a business are not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thout approval from Charles Ha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epartment of the Federal, State, local Governmen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gram without approval by Charles Ha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fee is $10.00 per single copy for Governm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0 Hol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s, Georgia 3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-548-0130 or 404-548-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 per day 1200-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Q.EXE replaces all versions of FFQ.EXE by Charles Harper. F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ll files on all drives from any directory that you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s long as the dir is in your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FQ [d:][Filename] [Command] where d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Q / for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Q /1 = full informa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Q /2 = wi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Q /3 =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Q /4 =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Q /1 &gt; Dir.Log will put all File Names in Di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C aborts the progra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ample FQ *.COM would list all files with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on all drives installed that have disk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ample list of files on all drives C through F us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Q / &gt;Disk.Dir. You can use any name you wish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FQ / &gt; Files.Lst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sys             33430 bytes    5:00 am    4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          37394 bytes    5:00 am    4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** DIR **      3:29 am    5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          ** DIR **      5:43 pm    7/1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t             ** DIR **      7:55 pm   12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             ** DIR **      7:11 pm    3/1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    ** DIR **     10:49 pm   11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           ** DIR **      2:10 pm    3/0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           ** DIR **     10:33 pm   12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         ** DIR **     10:22 pm   12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             ** DIR **     10:12 pm   12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of              ** DIR **     10:27 pm   12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           ** DIR **      5:38 pm    2/0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.exe           5808 bytes    9:17 pm    4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bat              130 bytes    7:33 am    7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xit.spk           98 bytes    3:16 am    8/1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          ** DIR **      2:26 am    9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sys             640 bytes    2:52 pm    6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       47845 bytes    5:00 am    4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fil          374 bytes    4:00 pm    6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        19943 bytes    2:20 pm    4/0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at                 14 bytes    6:31 pm    4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exe             75680 bytes   12:00 pm    3/1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d.bat              32 bytes    1:28 pm    8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spkr.sys        17460 bytes    5:46 pm   11/0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xe               8288 bytes    4:21 pm    3/18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rst.exe          2096 bytes    5:31 am    2/0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q.exe            10144 bytes    4:23 pm    4/1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exe            2096 bytes    5:13 am    2/0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ux1.sys          768 bytes    5:57 am   11/2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           4096 bytes    7:53 am    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at                8 bytes    3:20 pm    4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.com             505 bytes    2:00 am   10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rdisk.sys        2017 bytes   10:23 am    3/2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          12928 bytes   12:00 am   10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.ini              2497 bytes    3:24 am   10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.bat               86 bytes    5:20 pm    6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bat            120 bytes    6:14 pm   1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txt             92 bytes    7:30 am    3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com           2507 bytes   12:03 pm    1/0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info.ncd        1035 bytes   11:03 am    9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up.com           512 bytes    4:47 pm    7/0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20.386          9349 bytes    5:00 am    4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m.sys            4596 bytes   11:52 am    2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mdiag.exe       47686 bytes    8:21 am    3/0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mnt.exe       16176 bytes    6:31 pm    4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_cdu.sys        8103 bytes    2:10 pm   12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old           225 bytes    9:43 am    7/20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ir.exe        63615 bytes    7:00 pm   1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old         112 bytes    1:38 pm    7/21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    110 bytes    5:16 am    8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       242 bytes    5:15 am    8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v.exe          20256 bytes   11:46 am    9/0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com            1024 bytes    6:31 pm    4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q.exe             10194 bytes    5:50 pm    1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** DIR **      3:48 am   12/27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** DIR **      3:48 am   12/27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         4201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exe            171680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ovl            100992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!.doc        14058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16203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elp.tdh        112669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nst.exe         78096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ap.exe          16224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mp.exe          51078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f.exe           16472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mote.exe       19894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386.exe          23420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386.sys          6418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trip.exe        11958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12936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onvrt.exe       32514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ack.exe         22608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mi.com            646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emo.c            5660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emo.exe         27459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emob.c           5638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emob.exe        27458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mo.exe         22240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mo.pas          5328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mob.exe        22201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mob.pas         5620 bytes    1:00 am  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.exe             10194 bytes    5:50 pm    1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TUB\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** DIR **      9:06 pm    4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** DIR **      9:06 pm    4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erman.bas        1026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bas            3792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i.bas           7034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d.bas           5211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io.bas           3277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bas          10857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sort.bas       29466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quick.bas       28493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.bas           1227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.bas         7594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.bas              3992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emo30.bas       19686 bytes    1:10 am   11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s.bas         2806 bytes   12:30 am    4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C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** DIR **      6:31 pm    8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** DIR **      6:31 pm    8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.dir     1227394 bytes    1:15 pm   12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dir             1074 bytes    9:36 pm   1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       203634 bytes    6:25 pm   11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85.dir      188001 bytes    8:57 pm   1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86.dir      117774 bytes    9:06 pm   1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87.dir      194400 bytes    9:06 pm   1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88.dir      251019 bytes    9:06 pm   1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89.dir      276615 bytes    9:06 pm   1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.cat     1226422 bytes   12:42 pm   12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ir.exe        63615 bytes    7:00 pm   11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0 Files in 94 Directories. on 5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