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Flanders and Michael Holmes </w:t>
        <w:tab/>
        <w:tab/>
        <w:tab/>
        <w:tab/>
        <w:t xml:space="preserve">  Ma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0 - Ma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 short C program to test if enough space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e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ISTHERE n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</w:t>
        <w:tab/>
        <w:t>is a number in the format n, nK or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is an exact value (example: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K is a value where n is multiplied by 1K (example: 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 is a value where n is multiplied by 1 meg (example: 1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 is an optional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ISTHERE allows you to check if enough spac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 drive. If you do not specify a driv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replace the "n" on the command line with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f three formats: an exact value, a value in K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in MegaBytes.  For example, if you want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at least 50,000 bytes available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HERE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ed to check for 500K being available on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HERE 500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HERE returns both a message and a DOS error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describes any error that occurred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est.</w:t>
        <w:tab/>
        <w:t>The errorlevel will b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The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The spa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An error occurred - command line syntax, ba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HERE will not hang for an I/O error.  If you hav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, it will return errorlevel 2 an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tch file SPACE.BAT gives an example of using IS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ing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ob Flanders 72451,2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