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20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/NOT searches for keywords within one or more text files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played onscreen, or sent to any output device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direction. KWS excels in searching BBS file list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as well with other types of text files. This flex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options for 'fuzzy' searches, case, filters, pipe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, on-screen pause, subdirectory searches, tota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ny PC compatible. Software: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20. Registered users will receive an individually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-free version of KWS, a free upgrad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nd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20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ymbol, if used, must be directly followed by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(File lists can be created with KWS using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; se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not used, the filename is the filespec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Wildcards are optional. (For a description of wild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must be 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the phrase "del *" or "era *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 HEY! " or " What!?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20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; see OPTIONS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mbine a fuzzy search with a logical 'NOT' search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character before the tilde (as in " !~THE "). Fuzz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prefix/suffix/whole word sear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 !_c_ 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This option makes the keywords stand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line. Output cannot be redirected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20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, 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will be displayed with output. If no wid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numbers will be left-justified, with a 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number and the text; otherwise, th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ight-justified and zero-padded to the lef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n and text. If the specified width is too small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fit, the number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KWS will autodet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, and pause accordingly. This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f redirecting output or if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act as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ipe (input is taken from an input device o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's output). When in this mode, the /P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. Do not specify a filenam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Display total lines found per file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send them to the printer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20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, and displays the filenames and lines onscree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a time, with total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!_the_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any occurr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wp.txt _in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file WP.TXT for words beginning with IN, pausing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of the batch files on the C: drive, includ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hidden and/or system attributes set, to see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his;that /r &lt;con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input from the CON device (the keyboard), filters o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contain words THIS or THAT, and sends the res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device (the printer, most likely), until Ctrl-Break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, which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3-digit line numbers. (A search for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, and outp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d afte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20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s on the C: drive. This file is used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kws.doc LPTx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