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ables access to the hard drive if the computer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loppy diskette, thereby preventing the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or autoexec.bat passwo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PWBG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/i =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 =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un this program only on a bootabl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omplete recovery on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write protect and store the flopp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t contains the file PWBG.DAT which is NEE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BG 2.0.  Make backup copies of this file and stor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You can even ZIP them u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Boot Guard 2.0 has been tested on IBM Compatib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:  a.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duct is not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 32 bit disk access mode as Window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MUST BE USED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guarantee complete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on non-compatible system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gram to run from a bootable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W BOOT GUARD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W BOOT GUARD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not installed.  Use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receive this message if PWBG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erence from a software disk cach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from a system floppy before attempting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WBG 2.0 has been relocated or damaged by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virus you may also receive this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is to be the case, boot from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system diskette on which you stored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 the hidden /e emergency removal swi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: PWBG /e  This will restore your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nd Partition Table using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B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NABLE TO LOCAT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unable to locate the file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is file, and the program file PWB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a bootable floppy diskette in drive A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remove PW Boot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WBG.DAT SERIAL NUMB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PWBG.DAT has a different serial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ssigned during the most recent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.  It may be that you keep several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tored in various places and they just go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que serial number safeguards against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BG.DAT file of another computer, whos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nd Partition Table may b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ours, onto your computer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bility to access the hard drive or th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corrected by restoring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PWB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is also the chance that the PWBG 2.0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has been damaged by a virus or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contains a correct serial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is to be the case, you may use the hidde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o force emergency removal after firs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write protected system diskette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the PWBG.DAT file.  If you have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, booting from a floppy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is unable to setup any protection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it's removal.  It will also disable PWBG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write protection mechanism which may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 from overwrit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WBG.DAT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C integrity check on PWBG.DAT has fai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corrupted and is un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l process.  Use another copy of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is NEEDED for removal of PWBG 2.0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ackup copies of PWBG.DAT and stor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 You can even ZIP them u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will also get this message by trying to u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WBG.DAT files prior to 2.0 as they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error checking.  To view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file, at the DOS prompt type: TYPE PWBG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(A version 2.0 will display PWBG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XED DISK NOT PRESENT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fixed disk on this system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NVALI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 will only install onto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512 byte Master Boot Recor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bootabl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this error messag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don't have a program similar to PWB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stalled.  Also, boot from a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diskette and scan the C: driv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using a good virus scanner (i.e. Norton'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, SCAN, FPROT etc.) as a virus may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, or may have overwritten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 if you already had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READ SECTOR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 encountered a disk sector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read the Master Boot Recor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 of hard drive trouble.  Boot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and try again.  If you have no trou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it may be that a virus or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ng the sector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WRITE SECTOR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 encountered a disk sector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write the Master Boot Recor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 of hard drive trouble.  It may also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ie. PWMBR or maybe even a virus) h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your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program PWMBR installed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installing PWBG 2.0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installed, boot from a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and scan your hard driv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WMBR is another program I've written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 MBR password program which disable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boot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.........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......... Bugfix - Found to be non-compatible with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s.  Version 1.0 saved a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the root directory of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eeded to access this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  When the SCSI hard drive would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ecame impossible for th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without reformating 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solves this problem nic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ng it's operation to drive A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hidden encrypted control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eded for removal, please mak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......... Bugfix - If the disk in drive A we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ikely, but possible)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installation even th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as not properly sav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s the problem.  Tightened cod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signature to prevent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......... Now compatible with SCSI drives a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is no longer scrambled.  Norton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or will no longer recognize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Table.  Added a /e trapdoor swi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WBG 2.0 will use any valid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PWBG.DAT file to restore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and Partition Table even if th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 doesn't match 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Master Boot Record has been dam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!  You may use PWBG.EX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valuation period not to exceed 30 days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valuation period requires regist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registered or not, is NOT permitte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agr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a $5 regist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 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