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, 1992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Version  3.1  is  a math  accelerator  and 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 It  will both increase the performance of your  compu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intensive  applications and allow you to  run  applicat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math coprocessor,  and this is all done without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benefits of Q387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, font generation for desktop publishing,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ura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ortant for portables - uses NO extra power. Q387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let you run your laptop or notebook through more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using no additional power.  A coprocessor ch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 shorten the time you can use your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or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t least 1.5 Megabytes tot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3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.0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3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387 instructs your computer to use Q3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386 chip, such as 32 bit operations and fast  access  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3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all math functions with Q387 operat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faster  than  the built-in math functions  that  come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benchmarks - on a DELL System 310, 4Mb ram, 32k cache,  20 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with EMM386.exe loaded, all tim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, running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Mode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3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FRANKE.387  is  either not active or causes  an  error 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use Windows 3.1, your Windows applications with  Q387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somewhat  faster in Standard Mode (WIN /s).  This is  due  to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 operations  required to handle the multi-tasking  of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Enhanced Mode does offer virtual memory, however, so which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est to use depends on the math content of your  application 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eed for more memory.  DOS applications run much faster in DO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Windows  3.X DOS box (this has nothing to  do  with  Q387).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 Mode  Interface (DPMI) compatible DOS  extender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AutoCAD  12) will run in a DOS box.  Like  Windows 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will run slower as compared to running them in regular  DO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ulti-task multiple DOS boxes and/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20  minutes  at a time before it does a safe DOS  terminat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(DOS shells may not be visible after the Demo.  Also,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lock up or cause the machine to reboot when the demo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You should run the DOS utility "CHKDSK /f" if this happen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terminate your application yourself before 20 minutes is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 your computer.)  This way, at little or no cost to you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 evaluate the performance of Q387 for yourself.  You may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s much as you please, and it will satisfy the needs of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only need it for short periods of time.  If you are satisfi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of Q387 and need it to run for longer than 20  minu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ill, for a fee of $25 (see below for additional  options),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th a "Run Code" which is a license to run Q387 unimpeded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 protected, but the Run Code will only work on one computer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that this arrangement is a reasonable compromise between your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verify  the integrity of Q387 and the need to support this 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You will not receive a disk with your Run Code since you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3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get into the same directory as Q387.exe is in.  Type  "Q387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DOS prompt.  If you are using Windows 3.X, run Q387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into Windows.  Q387 will then load itself into extended mem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n order form on the screen.  If you want to order a Run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do a print screen at that point to print the order form. 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turn  you  to the DOS prompt.  It will not  itself 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 loaded to see how they perform with 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 out the order form which appears on your computer  scree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demo.  If you don't have a printer for pri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We will, within three working days of  receiv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mail to you a Run Code which will allow Q387 to run indefini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need  to  include your Machine  Code,  a  number  which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and prints on the order form at the start of a demo ru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Code  is specific to the machine on which you run the demo,  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get the Machine Code of the computer you intend to use Q387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un Code also represents a license to run Q387 on one machin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below  for volume discounts).  If you change your  motherboar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IOS chips, your old Run Code will no longer work.  You may g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un Code, for a service charge of $5.  This may also be necess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hard disk drive controller or put in a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387&gt;\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may have this anywhere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 so that Q387 loads automatically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.   Q387 is not a DOS TSR (Terminate  and  Stay 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so  the order in which you load it  is  inconsequenti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not  use any LOADHI with it.  Q387 uses no DOS  memory,  n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 Memory Block, nor any of the Upper Memory area (the area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.0's EMM386.exe and Window's 3.1 EMM386.ex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 5.1 and 6.0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emory Miser 386 Version 1B43, by SoftLogic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 and 12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Version 2.0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3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.exe - The Q3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3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exe  - Will disable Q387 after it has been loaded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move Q387 from memory.  Do not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exe   - Reenables Q387 after it has been disabled by "OFF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.  This is 64 bits of precision.  Transcendental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different by as much as the lowest 4 to 5 bits.  This 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accurate than can be represented by a double precis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highest precision variable type typ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stead of the slow disk).  Before Q387 V3.0, however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MM significantly slowed down math intensive applications (whe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 a  coprocessor  on  the  computer).   With  Q387,   your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can now have the benefit of both Expanded Memory and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40 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40" parameter tells EMM386 to reserve 34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8086 mode...", etc.  QEMM and 386MAX make both types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 the  overall supply of memory, so  you  don'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ny memory explicitly for extended or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386MAX on a Dell System 3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does not function correctly on Dell System 310 compute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386MAX.  We have not been able to determine the cause of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However, 386MAX appears to have problems with the 310 eve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onfig.sy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urchase  will  work  for  these  later  relea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for a processing fee of $5.  Just send us your Machine Code  (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form) and tell us you need a replacement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math coprocessor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applications, we will refund to you the purchase pric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86 mach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don't have a 386 machine but do have a 286, then 386S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SLC conversion kits are available from other vendors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286's to have 386 style memory management and to run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utoCAD 11, when you have Q387 installed. Three of thes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- All Computers Inc. 1-800-627-4835, Sigma Data at  1-800-446-45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Gordan and Associates, 1-301-977-1329. 486SX motherboard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o be VERY inexpensive, and with Q387, they are no longer "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SX mach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relatively  inexpensive upgrade which takes  full  advant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's emulation capabilities is to replace your 386SX chip with a Cy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 SLC  chip.  While the Cyrix 486 SLC is more of a  hybrid  386/486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than  a true 486SX, it is nevertheless a step above  the  386S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 with  Q387,  will  actually execute  most  of  the  transcen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(Sin, Cosine, Tangent, logs and exponentials)  faster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SX, due to its faster register-to-register instructions and its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 (4  times faster than a 486SX).  If you have a  portab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ossibly even get longer battery usage from this  convers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certainly be able to get more done on a single charge.  W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t least two shops which will replace your 386SX with a 486SLC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ontact  the RSE Company at 512-282-2510 (Voice)  and  512-282-24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/BBS), or Gordon and Associates at 301-977-1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software  and  hardware vendors are  welcome  to  distribute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, Delphi, and the Connect America (512-459-3341, 335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8). The Connect America BBS lets you get Q387 from the fre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Area 2.  You might also ask the sysop of your favorit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 get Q387 for you.  Search files for Q387.  The full file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.zip, or Q387_XXX.zip, where XXX is the latest version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 sales tax for Texas residents.  If your state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pay sales tax on out-of-state mail order purcha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required amount.  No sales tax is neede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dd  $5 (US and Canada only) if you want your Run Code fax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back (1 call only, include fax or phone #). Add $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 or call back to other countries. If call back,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called should be equipped with an answering machine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afford to call once, and we may call at any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.  We will also mail the Run Code to you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US currency if by Company Purchase Order Numb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nd leave with us your Machine Code, PO number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, address, voice and fax telephone numbers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.  We will, in most cases, fax back your R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following morning.  We will then bill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the purchase order number for $35 US currency on a US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oney order, or $45 equivalent non-US currency on a non-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nk. This option is available only for companies in the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da, or Eng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not equipped to accept credit cards as pay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's please call or write for special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