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BENCH 1.0 -- Written by Glenn K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1 � RAD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VBENCH [cou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BENCH 1.0 is a benchmark program written to test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display speed of video cards.  It ha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almost any size of t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VBENCH, first place your text display in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moded to be tested.  Next, type VBENCH.  If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counter is not given, all the test will be executed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  Valid numbers for test are from 1 to 65535. 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of 0 will result in the test being conducted 256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imes from the test are given in hr:min:sec:100t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will vary depending on your system and current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