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���� ������� ���������      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���� ���</w:t>
      </w:r>
      <w:r>
        <w:rPr/>
        <w:t>߱��  �߱�����       ��߱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    �������    ���         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    ��</w:t>
      </w:r>
      <w:r>
        <w:rPr/>
        <w:t>۱���    ���         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���    ���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߱����  ������  ��  ��     ��          ����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-1992 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QCRT  [1 optional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?]  &lt;-- Information about Q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K]  &lt;-- Remove QCR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]  &lt;-- Enable 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X]  &lt;-- Enable XTRA-CGA 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V]  &lt;-- Display current version of QC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RT is a small TSR program that speeds up certain BI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functions dealing with text modes.  The actual increas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your computer speed, video card, an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increases vary from 10 to 80 percent (40x25 and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20%, extended text modes such as 80x50 and 132x44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%).  See the chart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RT will only enhance the video display of the compu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on.  If you want to use it on a networ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have to install the program on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RT has been extensively tested and found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software and video cards (I hope).  Version 2.1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to support the extended text modes of EGA and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xtended modes really benefit from Q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CRT is also compatible with memory management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RAM, QEMM, 386MAX.  You may load QCRT into high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programs.  QCRT can be removed from this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.  It is also compatible with  DR. DOS and MS.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QCRT, type QCRT at the DOS prompt.  To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QCRT is helping your video display, try copy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: device.  It should scroll by at a rat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QCRT was installed (or you may try the VBENCH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wn a CGA card, you may notice some littl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ppearing on the screen (called snow).  These are ha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ay be annoying.  You may be able to get rid of the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 option.  This will enable basic flicker elimin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hould take care of most flicker on all CGA c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older card or the S option didn't work, use the X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feature will slow down QCRT somewhat (actually,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!), but it will still be faster than not using QC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ewer CGA cards, all MDA, EGA and VGA cards don't ne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will benefit greatly from QCRT.  The S and 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on systems equipped with MDA, EGA and VGA 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is already installed, you'll need to remove i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en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ve QCRT, just type QCRT K.  If you have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, typing QCRT ? will display a small help scree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ging for money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determine what version of QCR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type QCRT V.  Current versions are 1.2 (old) and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).  If any other versions appear, it's not my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get rid of it! (Especially those that report 2.0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wn a VGA card or dual video card system, don'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forth between monochrome and color modes.  QCR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 the change and won't work correctly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anager, you probably can't switch modes anyway. 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GA, EGA, or VGA text modes is ok since they a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vide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compatibility problems with QCR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nd let me know what's going on.  Due to th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nd programs out there, it's hard to make sur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everything.  I've tried, but I'm sure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will fin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interested in what kind of spee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get from QCRT, I've included the following char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chmark times from the program VBENCH, which I wrot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was really worth all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BENCH tests the three most common video display metho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how long it takes your video card to complete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imes are reported in seconds.  I've included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different systems.  I recommend trying the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see how it performs.  Depending on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 drastic increase in video text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56 Screen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31.75         3.24         89.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2.42         2.03         16.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 3.25         2.36         27.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2.31         0.66         71.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0.83         0.55         33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56 strings using TTY write w/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12.41         3.08         75.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3.90         2.20         43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 8.07         2.04         74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4.29         0.66         84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1.15         0.82         28.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56 strings using TTY write wi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BIOS         QCRT     % incre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0 Mhz XT with MDA        16.15         6.59         59.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8 Mhz 286 with CGA         8.84         4.07         53.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S/2 model 25 with MCGA   10.76         4.56         57.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12 Mhz 286 with VGA        5.32         1.49         71.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25 Mhz 386 with SVGA       1.70         1.38         18.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QCRT 2.1 a worthwhile program,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would be greatly appreciated!  Sending $10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will ensure that you will receive (when available)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QCRT.  Be sure to include your version number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 the next upgrade (be sure to indicate you 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fe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egistering more than one copy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:  $15.00 registers 5 copies.  $25.00 regist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, and $50.00 registers 30 copies, and more than $50.00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l the copies you want and the next version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- 08/01/88      First attempt.  30% increase ov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OS.  Never released due to maj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- 12/20/88      Second attempt. 10% increase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n several BBSs for testing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d a few bugs when working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used internal cursors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ied 0040:0050.  Didn'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- 05/28/89      General release.  Fixed several bugs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TY output, curs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-cursor routine.  Did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writing to a text pag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-- 1.9           Never released.  These versions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st various EGA/VGA functions. 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QCRT compatible with all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- 12/10/91      Newest version.  Support for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  Support for writing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pages that the current on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.  Also, a couple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added to make sure QCRT is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ideo card is doing.  QCRT vers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as part of the ident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- 12/21/91      Minor bug fix concerning TTY Bell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 computer lock-ups or other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to occur.  I never noti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nothing I have sound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CR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                       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(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QCR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RT registration: $5.00 for each copy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15.00  --  5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5.00  --  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0.00  --  3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50.00+ --  30+ copies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CRT upgrade fee included: yes [ ]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must be drawn on a US bank, an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9 South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slaco, Texas 78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enn K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68 East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uita, Colorado 81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