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SNR Version 2.1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 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  ________________________ (Day)  _________________________ (E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$_______(25.00 Per Copy + 2.50 SH) Copies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ple check to bottom of page)   Disk Format:   _____ 5.25"  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3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glen, CO  8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