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SHIELD Version 5.1C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HIELD1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KSHLD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1992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07   (408) 988-4004 BBS (3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GO VIRU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 mcafe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VSHIEL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VSHIELD, VSHIELD1, and CHKSH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tall VSHIELD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EVEL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unning VSHIELD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to do if a virus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HKSHLD progra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1C95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a virus prevention program for IBM P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VSHIELD prevents viruses from infe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VSHIELD first loads it will search the P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in memory,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, system files, and itself before installing itself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-and-Stay-Resident (TSR)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checks for viruses by scanning for virus sign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validation codes added by SCAN as programs load,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 are checked before they are allowed to run;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is found VSHIELD will not allow it to execute. 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events reboots from disks infected by boot-secto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s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CAN to determine if a file has been altered.  VSHIELD h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check for viruses as files are copied or acc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provides access control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risk of virus infection from unauthorized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screet programs are available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, checks for viruses using virus sign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by SCAN.  The second, VSHIELD1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validation codes added by SCAN.  Bo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ll program loads from all disks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KSHLD program checks for VSHIELD in memo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twork login scrip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run on any PC with 256Kb and DOS 2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VSHIELD1 uses 6Kb of memory.  VSHIELD uses 37Kb of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loaded normally, 3Kb if swapped-to-disk, or 416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aded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packaged with VALIDATE, a program that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VSHIELD, VSHIELD1, and CHKSHLD execu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E.DOC file describes how to use VALI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the VSHIELD Version 5.1C95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Version 0.2 program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:  VSHIELD.EXE   VSHIELD1.EXE   CHKSHL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:  44,991        11,323         7,78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:  08-21-1992    2-14-1991      08-21-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1:  E7AB          8578           F9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2:  0B78          03CE           01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VSHIELD differs, it may have been damag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ptions stored in it with the /SAVE switch.  Ru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ly the /SAVE switch to remove any stored option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un VALIDATE.  Always obtain your copy of VSHIEL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source. The latest version of VSHIELD and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our BBS at (408) 988-400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1C95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programs are archived with PKWare's PKZIP Authen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erification.  If you do not see an "-AV" after eve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bility, then the message may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5.1C95 of VSHIELD fixes a proble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switch that displayed unwan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has been updated to recognize the new viruse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5.0B95 of VIRUSCAN, and fixes a false alarm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new option has been added to VSHIELD, the /NI65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This switch fixes a conflict that occurs wh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on a PC containing a Racal-Datacomm NI6510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card.  This fix is specific the NI6510 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on capability for 99 new viruses was ad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, bringing the total number of known viruses to 685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variants, 1,4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, please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r the accompanying VIRLIST.TXT file or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1C95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a memory-resident program that prevent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  VSHIELD does this by checking program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y the computer.  VSHIELD will not allow a file to ru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found, a program does not match its validation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le is not on the /CERTIFY list--this prevents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tering your system.  VSHIELD also checks fo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during reboots and optionall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operations or whenever a disk is acc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SHIELD is run from the AUTOEXEC.BA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system is turned on or rebooted.  VSHIEL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partition table, boot sector, system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or viruses prior to installation as a Terminate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-Resident (TSR) program.  It monitors all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ystem is booted from an infected disk, VSH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virus the next time VSHIELD runs since VSHIEL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memory to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has four user-selectable level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 protection, provided by VSHIELD1, checks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dded by VIRUSCAN's /AV or /AG switches [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's documentation for more information].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ing the validation check will not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also checks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codes, if present.  Level I provides min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only and is not recommended for normal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 protection, provided by VSHIELD, check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 signatures, the pattern of code unique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. If a virus is found, VSHIELD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.  VSHIELD will also prevent reboo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infected with a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I protection, provided by VSHIELD /CV, incorpo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Level I and Level II prot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V protection, provided by VSHIELD /CERT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s Level III protection with access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ich 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1C95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evel of protection has its advantages and 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(Level I) requires the least system ov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6Kb of memory.  It provides only minimal pro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(Levels 2-4) requires as much as 37KB of mem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reduced to 416 bytes by loading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will add an average of one second to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adds an average of one second to program lo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seconds to reboots.  Using the /SWAP option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cond since VSHIELD must re-load itself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hecking another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not degrade the performance of the system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loaded, except for programs which loa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en the /ACCESS or /COPY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SHIELD and VSHIELD1 should not be used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ne or the other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is run to see if VSHIELD is in memory.  CHKSHL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presence of any version of VSHIELD, 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a feature that can be used to update a workst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1C95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REATE A BACKUP DISK BY COPYING VSHIEL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NK FLOPPY AND WRITE-PROTEC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optimal protection against viruses VSHIEL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) should normally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 However, if a menu program is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VSHIELD should be loaded before it. 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s include MS-DOS's DOSSHELL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disk cache or network driver program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may disable it.  To prevent this from happening,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RECONNEC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hould be run from the network login script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returned if VSHIELD is in memor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reating scripts to check and update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'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designed to provide a high degree of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none of the switches below are used.  Placing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he AUTOEXEC.BAT file with no options provide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for virtually all environments.  I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a premium, the /LH (Load High) or /SWAP (Swap-to-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 minimize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should be used only if required due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s or special security needs.  VSHIEL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for flexibility in meeting the needs of corpo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secure environments but trade-offs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nd user restrictions must be care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1C95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/ACCESS /CERTIFY filename /CHKHI /CONTACT message /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V /F pathname /IGNORE d1:...d26: /LH /LOCK /M /N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I6510 /NODISK /NOBREAK /NOCONT /NOMEM /RECONNECT /S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WAP pathname /WINDOWS /ONLY d1:...d2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CCESS - Check for virus when files are o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ERTIFY filename - Enable access control (filenam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al exception 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CHKHI - Check memory from 0-1088Kb for vir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ONTACT message - Display message when virus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OPY - Check for viruses during COPY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CV - Check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GNORE d1...d26 - Ignore program loads off drives d1:...d26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LH - Load VSHIELD into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OCK - Halt system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M - Scan memory for all viruses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restrictions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NB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rebo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I6510 - Fixes Racal Datacomm NI6510 confli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OBREAK - Disable Ctrl-C / Ctrl-Br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OCONT - Prevent running of non-certified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ODISK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NOMEM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REMOVE - Disable /REMOVE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NLY d1...d26 - Check program loads from specified dr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RECONNECT - Re-link system interrupts aft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rs ar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EMOVE - Unload VSHIELD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AVE - Save specified switches as new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WAP pathname - Load kernel (3Kb) only; swap rest to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 pathname - Use with /SWAP for DOS 2.1 systems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WINDOWS - Checks DOS processes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CCESS option tells VSHIELD to check for virus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program is opened for any reason.  The /ACCESS may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programs under Windows or when copying with menu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/CV with /ACCESS is not recommended for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.  The /ACCESS option cannot be used with the /SWA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options.  The /ACCESS option is for high risk enviro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open university computer labs or software developer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, for example, prevent a developer from zipping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 into an archiv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1C95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ERTIFY option prevents files without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VIRUSCAN ffrom being run.  This option is f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s to prevent users from running programs tha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 a virus.  An exception list of "trusted" fil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o allow use of programs that do not work correct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 attached.  For instructions on crea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unning /CERTIFY without an exception list o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will prevent all programs except for 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memory above 640Kb on 286/386/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viruses.  This covers Upper Memory Block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- 1024K, and the High Memory Area from 1024 - 1088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NTACT option is used to display a cust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irus is found.  The message can be up to 5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contain any character except for a backslash "\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tarting with a hyphen "-" or slash "/" must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PY option checks files for viruses dur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checks the floppy drives for boot sect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and DIR operations.  The /COPY option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or NDOS.  This option cannot be used with the /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V option checks validation codes added by 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.  If a file has changed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s validation code and VSHIELD will repor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and a viral infection may have occur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adding validation codes, refer to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 option is required for using /SWAP under DOS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instructs VSHIELD where to swap fr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and file name must be specified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IGNORE option tells VSHIELD to ignore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pecified drives.  Ignored drives will NOT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Up to 26 drives may be ignored.  /IGNORE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AN's that have virus protection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stand-alone PC's or networks with no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H option loads VSHIELD into upper memory.  For /L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 expanded memory manager such as MS-DOS 5.1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.EXE must be used (for 386/486 systems) or QEMM (for 286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/486 systems).  This option cannot be used with /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1C95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option halts the system if a virus is fou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ection cannot occur.  It is recommend that the /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 used to tell the user what to do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checks base memory for all known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iruses before VSHIELD installs in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only checks memory for critical (stealth) virus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 is found during installation, VSHIELD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ise the user to turn off the PC, boot from a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rus-free) DOS system disk and scan the system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ing of critical viruses, please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is option cannot be used with the /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I6510 option prevents a conflict betwe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Datacomm NI6510 network interface cards: when a P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ed, a stream of corrupted packets would be se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problem and solution is specific the NI65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ly 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and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VSHIEL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CONT option prevents the user from proceed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ceed Anyway? Y/N" message when running non-ce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DISK option disables the boot sector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heck during installation. 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skips the memory check for virus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t should only be used when a PC is know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.  This option cannot be used with the /CHKHI or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REMOVE option prevents VSHIELD from being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REMOVE option.  This option can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ONLY option tells VSHIELD to check program load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cified drives.  All other drive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not be used with the /IGN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1C95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CONNECT option is used to restore VSHIELD'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OS after another program has disabled it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 or disk cach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load and unload VSHIELD when logging 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, th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loaded.  This option can be disabled by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VSHIELD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VSHIELD.  Options are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VSHIELD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LH /M /NOBREAK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VSHIELD defaults to /LH, /M, and /NOBREA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VSHIELD executes with its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WAP option tells VSHIELD to install a small (3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in memory and load itself on demand.  If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fter /SWAP, VSHIELD will swap from the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h from which it is being executed.  The /SW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COPY or /ACCES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SWAP parameter should only be used if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 of memory are available for program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VSHIELD be used without the /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henever memory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INDOWS option is used when running Windows 3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to display messages properly.  This option has no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indows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1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/NB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B - Disable boot sector checking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MOVE - Unload VSHIELD1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1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1C95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1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1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canno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HKSH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DEBUG /Q /V xxxxx /? 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BUG - Display version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- Quiet mode (no messages display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 xxxxx - Check for version 'xxxxx' of VSHIELD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EBUG option displays the version of VSHIELD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and the DOS ERRORLEVE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 stops CHKSHLD from display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V option tells CHKSHLD to look for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SHIELD in memory.  For example, "4.3V84" for VSHIELD 4.3V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?, /H, and /HELP options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ets the DOS ERRORLEVEL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VSHIELD is resident, or if /V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version specified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VSHIELD is resident  but does not match 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VSHIELD is NOT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allows network administrators to check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HIELD before allowing them to log on to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is not recommended for home or non-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login script for Novell NetWar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1C95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ERTIFY EXCPT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V protection)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list named EXCPT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in memory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 /F C:\VSHIELD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resident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2.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V /CONTACT "Please Contact the PC Help Des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if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M /CHKHI /CV /LH /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resident viruses in base and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install, load VSHIELD high, and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mod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RE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nable VSHIELD after it has been disconn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/V 4.3V84 /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for VSHIELD 4.3V84 in memory,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1C95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timum protection, place VSHIELD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If you are using a menu program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efore it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k drivers are being used, VSHIELD *MUST*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th the /RECONNECT option AFTER the network driv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 This is because network drivers replace the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terrupts so VSHIELD no longer recognizes 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VSHIELD be used in non-swap mod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permits.  Use of the /SWAP option will slow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may cause conflicts with programs that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 properly from the system.  If conflicts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/SWAP option and reboot the system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load VSHIELD in non-swap mode, then VSHIE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other than Micosoft LAN Manager with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ndows 3.0 and printing to an HPLJ II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ver the network occasionally have problems with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memory being sent to the printer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is is because other network operating sys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direct the printer correctly.  This can be 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occurrences of the text "LPT1:" to "LPT1.PR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eaving the "LPT1.OS2:" text along in WIN.INI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VSHIELD has installed itself in memory, it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.  ERRORLEVEL's ar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long the results of a programs's 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's returned by VSH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1C95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SIMTEL20 archives on the Internet, the Computer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the agent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AGENTS.T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use of the infected disk(s).  [For a listing of crit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please refer to the VIRUSCAN documentation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and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1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may be requested for an additional US$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1C95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4-3107   (408) 988-4004 BBS (32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 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GO VIRUSFOR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 mcafee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1C95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CERTIFY option is for use in environment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risk of virus infection from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exists.  It is not for environments wher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is introduced on a continuou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List data files created with an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must be saved as ASCII text files.  Be sure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SHIELD is used with the /CERTIFY option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validated by SCAN are allowed to ru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with an Exception List is used on a syste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alidated by SCAN then only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 will be allow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1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2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" is the name of the drive, "\pathnam1\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, and "filename.ext" is th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An Exception List can be up to 1,00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 Comment lines are preceded with an asterisk "*"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/CERTIFY without an exception list will preve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ther than DOS internal commands fro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5.1C95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NOVELL LOGIN SCRIPT AND .BAT FILE FOR VSHIELD AND CHK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system login script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system administrators.  The login scrip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from Novell NetWare and then displays th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on the users' screens.  The script ex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that performs a logoff if there is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KSHLD, VSHIELD has not been installed, or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SHIELD is present when a PC logs on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art of sample Novell system login scri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HKSHLD /V 4.3V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3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 CHKSHLD internal error has occurr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"NOLOG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VSHIELD has not been installed on your P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denied.  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"NOLOG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1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n old version of VSHIELD has been 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to the network has been denied.  Ple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contact the Help Desk to have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"NOLOGI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d of sample Novell system login 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tart of sample NOLOGIN.BAT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g the user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d of sample NOLOGIN.BA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login scripts can be created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visor if an error has occurred, updat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as he logs in to the networ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