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-Paper Generator v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919) 965-4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1-92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APER .EXE will take a normal text file and add the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enbar effect to it.  One thing to remember though, i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ext to 65 columns or shorter.  The program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 65 columns so you will lose part of the text if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command line is real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APER &lt;textfile to convert&gt; &lt;converted filename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APER.EXE will by default create a file named "GPAPE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program also adds either an ".SCR" or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file depending on whether it is an ANSI or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APER will also support adding the path along with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Be sure to place GPAPER.EXE in a directory that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o that you can execute it from any directory.  DO NOT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&lt;converted filename&gt; on the command line as GPA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dd the correct extension.  When converting files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WC3' or "PCB" code, GPaper will only create one (1) file with a "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Wildcat! 3.0 and PCBoard strip out the '@' codes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creens to ASCii callers and COLOR to ANSI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can be BLACK, RED, GREEN, YELLOW, CYAN, MAGENTA, B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GREEN this paramater is  not case sensitive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bars DO NOT enter GRE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set and environment variable that GPaper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rrect file extensions to support your BBS. 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:  SET GPAPER=WC   Do not put a space before or after the '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line in your autoexec.bat or in you maintainanc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GPaper you can recover the environment space by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T GPAPER=  at the close of the bat file.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capitalized for GPaper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PAPER=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PER C:\WILDCAT\ACTIVITY.LOG   C:\WILDCAT\BULL\BULL99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PAP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ad your activity.log and create BULL99.S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99.BBS with RED bars and place them in your bullet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APER supports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       CODE         ANSI ext     ASCii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2.x     WC             SCR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 3.0     WC3            BB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        SF             CLR   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   RA             ANS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BS             QB             ANS         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             TG             CLR        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         PCB            BBS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the use of GPAPER.EXE as long as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dividual or BBS.  If you feel the intense need to con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ollars please make a contribution to a worthy children's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IP fil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EXE     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DOC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.ZIP     Sample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APER.HIS      The history of G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will also contain the -AV from The Parole 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missing please ask the sysop to Immediately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BS.  This -AV is your protection that the file is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t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PROVIDED ABOVE, PAROLE SOFTWARE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 PARTICULAR PURPOSE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 SHOULD THE PROGRAM PROVE DEFE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ECESSARY SERVICING, REPAIR, OR CORREC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IDENTAL OR CONSEQUENTIAL DAMAGES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OLE SOFTWARE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WITHOUT LIMITATION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 LIKE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IS PRODUCT EVEN IF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APER is written with Turbo Pascal 6.0.  Turbo Pascal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