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=[ KatNews! v1.00 ]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imply the Best News Editor for Wildcat! BBS System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rius Liktor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C! BBS (305) 938-4054 - Fido 1:369/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Public Domai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KatNews! does is pretty self-explanitory, except that KatNews!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no ordinary newsletter creating program!  KatNews! has man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pletely Configurable Color Combinations for Newsletter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ppend Option to allow the SysOp to "Insert" the New news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front of the old ones to make a "Logged-Newslet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fter creating a newsletter, you have the option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letter.  When editing the newsletter, you have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lete a line or a group of lines or to replace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You can have an external "header" file for your newsletter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possibly use one of your bulletins or logon scree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are features planned for the next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GIVE ME YOUR SUGGESTIONS, I'll Add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 am hoping to add a full-screen editor for the newsletter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at could take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STALLA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allation procedure for KatNews! is not hard at all...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run the program CONFIG.EXE that is included with this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just change the options to suit your preferences..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n explanation of the different configurati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Header Color             - Lets you change the FROM fiel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Header Information Color - Lets you change your nam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   which is displayed after th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Date/Time Color          - Lets you change the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            Display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Border Color             - Lets you change the col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               border that outlines the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Newsletter Color         - Lets you change the col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           actual text in the in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news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Example Newsletter      - Allows you to "Preview"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        newsletter would look lik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current colo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 Default Colors          - This option lets you chang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            different colors that you ha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ack to the ones that com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riginally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Newsletter Style         - This allows you to change how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           the newsletter to appear, it is ma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f 4 different types of styles: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Bordered, Double-Line Bord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ingle-Line Top/Bottom, and Doubl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/Bottom. By changing this op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n change the appearance of your new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 to Newsletter            - * REGISTERED VERSION ONLY!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             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ets you have the old new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ewsletter that has been writt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ong time ago to be "Appende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"Added" to the end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ewsletter. This option if set to "N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ill just overwrite the old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formation everytime that you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ews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File                    - This is a great feature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                      you to add a "header" fi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ewsletter. You can add bulleti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ogon files, or whatever ki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you would like to have put in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quiting the configuration, make sure to save the settings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ks you to or you will loose all the changes that you just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step in setting KatNews! up is to create a batch file to ru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you might be asking yourself why would I need to use a batch fil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, right?  Well the answer is that KatNews! should be run from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 of your Wildcat! home directory or someplace els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:\WC30\KATNEWS" because it creates the NEWSLTR.BBS (Newsletter file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directory that it is run in, and not the display file directory. 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 sure that you would not want to have KatNews! sitting in your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! - So here is an example of what the batch file to run KatNew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\Wc30\Kat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at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NEWSLTR.BBS C:\WC30\DISP              (or whatever your Displ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\Wc30                                    file directory 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ats it! Finish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BLEMS, SUGGESTIONS, QUESTIONS, or COMMENTS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News! is public domain.  It doesn't require a registration like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do, but in the up and coming versions like 2.00, where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NS of new features, you will NOT be able to use the new featur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, so the new version would almost have no effect for you!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egister, please fill-out KATCALL.REG and send in $7.50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elcome suggestions, and will try to help (no guarantees)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me at The Eclipse Central BBS! (305) 938-4054. 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ldcat! registration number in the newuser questionnair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pgraded to Visiting Sysop within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leave me a comment on the Mustang Software Registered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