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.ZIP - StartupSwapper 1.0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.ZIP - StartupScreen 3.2 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ike Mezaros, [x]Check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Swapper is offerred as shareware, StartupScreen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distributed together 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need not be included with either program if you so des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n't being included with the versions uploaded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 or BBS's.  It is only included on the disks prepared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s. The regular documentation contains a blanket statemen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pproved vendors may distribute the software, all others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or receive a disk from the author (I am not ye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P, this permission is granted out of respect for their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ing disk vend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programs require Microsoft Windows, a 286 or better system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1MB of RAM, and the VBRUN100.DLL (Visual Basic Runtime)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included on this diskette, but you need not distribute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se programs if 1) you offer it separately, and/or 2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 stated that this program requires that DLL.  VBRUN100.DL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distributed and is Copyright 1991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Screen allows Windows users to replace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screen with a picture of their own design or choos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complete instructions in Windows Help format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tartup screen.  It also allows users to use RL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paper, saving them significant amount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Swapper will automatically change the startup scree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is loaded -- and will choose between 32,000 differ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cludes complete instructions in Windows Help format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tart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Swapper is SHAREWARE.  You are granted a limited licens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Swapper ONLY FOR THE TRIAL USE OF OTHERS.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k Vendors May NOT CHARGE a fee for StartupSwapp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you may include StartupSwapper on a diskette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a nominal distribution fee. The purchaser of said disket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formed in advance that the fee paid to acquire the disket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lieve said purchaser from paying the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Swapper if said purchaser uses StartupSw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Screen is a freeware program.  You may NOT CHARGE a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Scree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