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  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 �   �    </w:t>
      </w:r>
      <w:r>
        <w:rPr/>
        <w:t>Farkl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  </w:t>
      </w:r>
      <w:r>
        <w:rPr/>
        <w:t>written by Jeff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rkl is not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ut at only $15 it is very nearly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titled to use this software for a period not to excee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After the 30-day evaluation period you must register Fark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its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kl registration allows you and your users to play 30 tur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(rather than 10) which allows for making up missed day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aying ahe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lso means that the winning user's nam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's rather than simply '+UNREGISTERED USER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at, Farkl isn't really crippled.  Users may play,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ir score and your BBS' name echoed to other BBS'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kl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 will not be held accountable for any damage caused by the use o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this software.  Use it at your own risk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includes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e Shareware concept!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Jeff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5.00 (U.S.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eff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423 Mixon #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llas, TX 7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Name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' Name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Phone Number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hone Number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Address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 and Zip Code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Address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