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laces, Suspects &amp; Contacts         List Of Passcards &amp;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 Linsky        </w:t>
        <w:tab/>
        <w:t>(4663), (4660)       1:  BLUE</w:t>
        <w:tab/>
        <w:t xml:space="preserve">    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Linsky</w:t>
        <w:tab/>
        <w:t xml:space="preserve">  </w:t>
        <w:tab/>
        <w:t>(4421)               2:  RED         STA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Richards    </w:t>
        <w:tab/>
        <w:t>(4670)               3:  PURPLE     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ores Lightbody   </w:t>
        <w:tab/>
        <w:t>(4920)               4:  ORANGE</w:t>
        <w:tab/>
        <w:t xml:space="preserve">     CHEC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Clements      </w:t>
        <w:tab/>
        <w:t>(4680)               5:  BLACK</w:t>
        <w:tab/>
        <w:t xml:space="preserve">    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deon Enterprises  </w:t>
        <w:tab/>
        <w:t>(4650)               6:  GREEN</w:t>
        <w:tab/>
        <w:t xml:space="preserve">    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Saint Gideon     </w:t>
        <w:tab/>
        <w:t>(3891)               7:  YELLOW</w:t>
        <w:tab/>
        <w:t xml:space="preserve">    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Dull          </w:t>
        <w:tab/>
        <w:t>(4674)               8:  GREY</w:t>
        <w:tab/>
        <w:t xml:space="preserve">   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&amp; Order       *8*   (50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Knott        </w:t>
        <w:tab/>
        <w:t>(0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h Dagot          </w:t>
        <w:tab/>
        <w:t>(46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view Warehouse</w:t>
        <w:tab/>
        <w:t>(46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Larsen           (4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y Fletcher          (5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 Wiener            (17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a Peck              (46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Hammond           (49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Meat                (4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Griffith            (4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Davis               (3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Sternwood         (0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 P.D.      (36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me Milbourne        (4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radley              (7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Dweeb            (4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urf Hotel          (5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a Lovetoy            (4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 Property    (1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House         (6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utchman Mine      (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Jim Slade's Apt.    (46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Bus Station        (5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Rice              (1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ope              (6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Gribble         (8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il Mallory           (2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Demille        (3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 Secret Location     (4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eople Wh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rom MT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Linsky       *1*   (4663), (4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Morgan        *2*  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ge Valdez            (49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 Perry            (4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Call         *3*   (4753), (8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Davis         *4*   (3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Jim Slade     *5*   (49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Griffith            (45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laus        *6*   (7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worth Clark          (99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Larsen           (4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Lang              (2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Jones         *7*   (0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Hammond           (493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