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en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'Tris in the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2 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(April 26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ghton, WI  53589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/Foreword/Opening/Prelude/Introduction 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on Viruses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tris Contacts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Zentris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of Zentri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ture of Zentris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Zentris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s 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 Menus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Config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Author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tris Info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 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/Gray Scale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Calibration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ptions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Keys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Piece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/Lines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 Down Menus 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on/off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On/Off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calibration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History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'Tris in the World? 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Index 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/Foreword/Opening/Prelud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 1991,92 Robert J. Sundl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is a  product of  Zenithal  Software, Ltd.   Zentr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 by the  copyright laws  of the  United States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  for  foreign  countries.    Zentris,  Ze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and The  Best 'Tris  in  the World 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undling.   DOS, Microsoft,  and Microsoft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trademarks of Microsoft  Corporation.  DESQView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Quarterdeck  Office Systems.  Tetris 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V/O Electronorgtechnica  (Elorg).   All  other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marks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of  liability: The  author makes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,  as  to this  product,  including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implied warranties  of suitability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or  any damages that  may result from  its us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 or damaged equipment, among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ote 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ntris program  is stored in an encrypted 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revent viruses from modifying  its code. 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in the future if it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 "shareware" (i.e., evaluation)  version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distributed.    This  version can  be  recogniz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t displays when  run that says "This is  a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py of Zentri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valuation version of Zentris is to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 file, such as with an  extension of 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J,  .LBR, etc.,  or as  part of  a self-extracting 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name convention must be  observed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ZTRISxxx.ZIP (or  .LZH, etc.), where  "xxx" is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For example, version 1.50 would be "ZTRIS150.Z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Zentris  is  distributed, all  four  of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files   must  be  included:   ZENTRIS.DOC,  ZENTRI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.OVL, and REGISTER.FRM.   Once again, only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ay be distributed.  No file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Zentris may ever be distributed,  under any circumsta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y  other than the author.   Zentris may *not*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d by  anyone that would  be advertising Zentris as 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.  If Zentris is offered  in a Shareware catalog,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at a user is expected to register Zentri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wishes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 may be charged for the distribution of Zentr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 given his express  written consent for you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ish to  purchase a copy  of Zentris,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 Zentris as  a  Shareware  distributor,  or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 about th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873-8385, preferably from 7:00 pm to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    Bob Sundling at Synergy BBS, (608) 277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Bob Sundling at NineJackNine, 1:12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represent a  software company  interested in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be one of your produc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Kie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Manager, Alph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S FR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T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04-152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244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egist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 not paid  for Zentris,  you may onl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n  evaluation period of two weeks. 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Zentris  after this  period, you  MUST pay  for  i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for the $10 fee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license to legally use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 latest version of  Zentris on-disk, with 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registr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limited future  upgrades to  Zentris, for  a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$5 each (to cover the cost of a disk,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, and postage), and  notification of any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 to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Joystick support, a  keyboard redefinitio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eature to save your game configuration (sound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 display, etc.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pecial discounts on other Zenith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y eternal thanks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f  you register Zentris by July  30, 199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purchase Super Zentris (predict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, 1992) for only $10  (retail value: $25).  Sup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erVGA support (640x480, 800x600, and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ide-by-side two-player modes, as well as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tournament mode, for finding the BEST Zentri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now,  before you  forget, quick  grab an envel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close the $10 (US) registration f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.  Feel free to send more mone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is worth more.  Please specify a diskette size (5.25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).  If no diskette size is specified, Zentri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60k 5.25" diskette.  Make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bert J.  Sundling" (not  "Zenithal Software").   Cred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: The $10 includes all applicable shipping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ithin the  United States and Canada.   Overseas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ose from Mexico, Central, or South America, please add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story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was inspired by  a similar game  of falling-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ll not  be mentioned here.  Zentris  was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ndrous  concept was to  date implemented in a 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low-quality graphics or unconven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an attempt to provide this concept i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utiful way.  I believe it has bee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requires  an 80x86 computer running DOS 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A,  or compatible  graphics  adapter installed.    A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is  optional but  not required.   Approximately  38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f free memory is required, the exact amoun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ture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, quite simply,  a game.  The object 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rrange falling pieces so  that they fill up complete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 disappear.  After every  twenty rows, a new 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a piece stops falling or a row is comple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scores  points.  The exact number of poi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t which the player  drops the pieces--the fast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ped, the more points the play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fall at a  certain speed for each level. 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aster  on higher levels.   The player  may move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, may rotate the pieces, or may instantly dr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 (effectively speeding  up gravity  until  the piece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keys  are  available  for  manip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          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          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or [Space]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, [Enter], [Ins]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a  player use the numeric key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 keyboard controls, for  all the necessary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relative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a Microsoft-compatible  mouse may 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 A two button mouse works best, although if a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fully  two-button compatible, it will  work as well.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trackball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ing with a mouse, a player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eft button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right button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people find  playing with  a mouse  to be 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keyboard, I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aid for Zentris, your version will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ystick device.  The following a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down        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in Zentris  version 1.40  are pull  down menu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 can be accessed  at any  time (except  when wait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delay or  entering  a  name for  a  high score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ull  down menus are active, a  sculpture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cross the top of the screen.  The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using the arrow keys or the mouse.  Use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eft  mouse button to select menu options, and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ight mouse button  to back out of menus. 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first  letter  of  a menu  option  will selec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a suitable shortcut for selecting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 that previously the  ESC key had been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Shell to  DOS function.  This feature 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under the "Game" menu as "Shell to DOS", and--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 the  essence--it may be quickly accessed  by hitting "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G", and then "S" (for the menu, then "Game", then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menu  options have equivalent "Quick Keys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 Keys", page 8).  However, there are sever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*only* be accessed from the  pull down menus. 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  This option allows you to easi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 form for mailing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gister" menu,  simply select  "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tion  Form".  You 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 of  prin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  to your printer or wri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Select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ENTER.  Please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essary to use  a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the game, the  option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vided as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Config        In  the  registered version  on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allows  you  to  save  you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to disk.   This sa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 whether  you   hav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ece, stats,  level, or  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ned  on, whether the  sound is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, and all  of the keys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efined.   The  next  time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,  your  new  configur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Author    This option gives a littl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thor  of Zentris  (me)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 serves little  purpose, I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of you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nfo        This option shows the copyrigh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  This displays the 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gister the game, to b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           This is the  most intriguing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Zentris.  When Demo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will  begin playing the 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   Its skill level 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e, although on faster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scored in the 24,000 to 25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ge.   An  average score, 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6,000 points.   To turn 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select  "Demo" from the 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then select "Yes."  To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llow  the same  procedure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y Scale    This  feature  allows users  of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ave, for example, "8 gray 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have Zentris  customize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ir  display.   Select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 and then  select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y scales that  correspond to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r that  your  display can  hand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VGA can display 64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registered Zentris, and have a joysti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game first begins you  will be presented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ed  to  do so,  center  your joystick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 this, you will be  asked to move your 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corners.  Do so,  and press ENTER again.  Your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ight wonder  why  joystick calibration  is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models of joysticks availabl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ften subtle differences  in different models. 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Zentris to extract the full potential from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 calibrating the joystick at star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J] at any  time during the game  to recalibrate your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if it becomes misaligned.  You  may also need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witch your computer out of (or into) "Turbo" mode.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may  also be accessed  from the pull-down  men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ll Down Menus",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not use the joystick, simply press ES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creen.   You may also turn  the joystick on an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ame by pressing [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VGA system is  not 100% compatible with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simply  invoke Zentris with  the /f command 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must be in lowercase.  For example, instead of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ntris"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verride the check  for VGA/MCGA hard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Zentris may not  operate correctly with such 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VGA hardware.   If Zentris seems to load but  locks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ductory screen, invoke Zentr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se the alternativ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is allows you to use alternate keys fo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andard keyboard layout.  To acc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 feature, select  "Config" and then  "Keyboa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ll down menus (see "Pull Down Menus",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efine the  keyboard, press [ENTER] at the 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just use the normal keys,  press [ESC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you select  will be in effect until you  exit Zen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them again.  You may sav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by selecting "Write Config" from the "Config"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 keys will then automatically be loaded with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lect keys  for a  certain  action, press  the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prompts.   Zentris  allows  you  to  sele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s for each of the  possible actions, so pres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 keys at  each  prompt.   Once you  are  finished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suppose  you wanted  the [G]  key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left.  When Zentris asks you to press the key(s) for "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", press  [G]  and then  press [ESC]  to go  on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Please note  that you would then not be 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to move the piece to the left, for you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[G]  key instead.   If you wished  to be abl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[G] or  [LEFT] to  move  the piece  to the  left,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Instead of pressing  [ESC] right after [G]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key.   Then press [ESC].   That indicates to  Zentr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ose keys should mean "move the piece to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sound complicated,  but it is  actually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Most likely, this feature is unnecessary for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keys are quit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playing the  game,  the  following  fea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or inactivated)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          "Next Piece" display  toggle.  This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 right side  of the  scree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of  piece that will be  com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often useful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       "Stats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the screen,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ieces  of each  type the  player has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ved.   Although there  is little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 a display, it  is a matter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       "Level/Lines" display toggle. 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the left side  of the screen, 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evel and the number  of lin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 Pull  Down Menus.   See  the  s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titled "Pull down menus" (page 5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information.   The pull down  men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  quick and easy  access to all 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es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           Redraw the  display  screen.  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if  you're using  pop-up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leave untidy "dropp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           Pause the game.   If you  have to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, or simply want to stop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while,  press  this key.    Any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s play from where you left off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ively, the  game may  be paused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ating the pull down menus (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   Sound on/off.  When sound is off, 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eard instead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          Clock  toggle  on/off.    If  you ofte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late  at night,  this feat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telling you when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.  The clock is displayed i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          Initials.   REGISTERED  VERSION  ONL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 of  you  who have  purchased 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is key during  the gam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place your initials on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y type  your initials (maximum 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letters) and press [ENTER]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n  on all  of the  pieces.  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rable  to use  uppercase  to mak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 readable.  Please  note th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letter "G" is slightly distorted--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nately there is  no simple way to 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            Demo  On/Off.   This toggles  Zentris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 demo mode.   Note that while  Zent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in demo mode you  may break in 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y using the normal game play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]            Joystick  calibration.  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  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ystick calibration"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[X]        Quit.    This  function  allows you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and return to 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[Y]es to the "Quit?" quer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[?] [H]   Help.  Display a help screen summar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is fully  compatible  with the  DESQVi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 can operate  in background  windows and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Zentris should  be given approximately 512k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operat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can operate under  Microsoft Windows,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ay not function in the  game.  Give Zentris about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in its  PIF file--although  it may  work in  a bit 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recommended that you  play Zentris directly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  added  increase  in  program speed  and  respons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 is not  necessary, especially if  you have 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 for Zentris for  Windows, perhaps coming 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ntris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8514/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tyles for pop up boxes and row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joystick suppor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f parameter for incompatibl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previously undocumented keys now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S key to drop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background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Keyboard redefini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minor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itial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"high-scores-not-being-saved" bug (thanks, Jo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eaned up introduction screen (there you go, P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ull-down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elf-play mode ("Demo" from "Game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keyboard redefinition to pull  down men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ved DOS Shell to "Shell to DOS" from "Gam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Game (restart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out Author and About Zentris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nual updated with the new Version 1.4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fferent  types of gray  scales, removed the [G] 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]ray Scale and instead put the option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inability to select 8-color gray scale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de the game more responsive whe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dded [D] key to toggle Demo,  instead of jus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this from the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version 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rom a suggestion by Rick Ibarra, add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write your  game configuration to disk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Write Config" from the "Config"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 have perhaps fixed  a bug with joystick calib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ed in an "Oops!" error  with some joyst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  cause is still  unknown, but a  minor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n the  calibration procedure  to hopefully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hanged the names  of some commands on  the men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 first  letters were duplicated in  an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Made a Zentris Installation Program to allow upgr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uture to  be quite  a bit  simpler, and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ion in distributing the latest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the Registered version (to give to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'Tr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so.  And so does the nuclear engine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t  that.   Every  aspect  of Zentris  puts i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on--from the quality  of its graphics, to  th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of the pieces, to its magnificent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if you have any questions or comments, please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between 7:00 pm and 9:00 pm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08) 873-8385.  Sorry, I cannot take order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. . . . . . . . . . . .  7     mouse . . . . . . 4, 5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. . . . . . . . . .  7, 10     next piece  . . . . .  3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 . . . . .  6     pause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entris . . . . . . . 11     pull down menus . . 5, 7-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. . . . . . . . . . . .  2     questions . . . . . . .  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. . . . . . . . . .  3     quick keys  . . . . . . .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. . . . . . . . 6, 9, 10     quit 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. . . . . . .  2, 12     redraw 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mode . . . . . . 6, 9, 11     registration  . . .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. . . . . . .  1, 10     registration form . . . .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. . . . . . . . 4, 5, 10     registration info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. . . . . . . . .  8, 10     requirements 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. . . . . . . . . .  2     rotate  . . . . . . . . .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 . . . . . .  6, 11     self-play mode 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  VGA  hard-          shell to DOS  . . . . .  5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 . . . . . .  7     sound . . . . . 3, 6, 8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 . . . . . . .  9, 11     stats . . . . . . . . . .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ptions  . . . .  7     Super Zentris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. . . 3-5, 7, 10, 11     SuperVGA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definition  3-5, 8,     trackball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, 11     upgrades  . . . . . . . .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 . . . . . . .  4, 6, 9     viruses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 . . . . . . .  3     zentris /f 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April 26, 1992)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