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sonal Recipe Cookbook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   E   A   T   U   R   E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ories &amp; Nutr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pp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Search Options Including Ingredie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Recip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l 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ric Conversion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surement Conversion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 Laser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s in Windows (In Dos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DOS Version 3.3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500K Minimum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You must have a Hard Disk with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5 Megabytes of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out the following form and return it along with your chec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 made payable to Joncarl Mitchell in U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TO:     CJM Softwar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Joncarl Mitc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3220 S. 83rd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ilwaukee, WI 532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ny questions on this upgrade please contact m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After 6pm Central time or after 10am on Saturdays or Sunda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4-546-27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der Form: ( PERSONAL RECIPE COOKBOOK VER. 3.10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  30 day money back guarantee less shipping 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             SHAREWARE            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>Date       :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rst Name :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Last  Name :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ddress    :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ity       :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e      : _________     Zip:______________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hone      : ________________________________________         </w:t>
      </w:r>
    </w:p>
    <w:p>
      <w:pPr>
        <w:pStyle w:val="PreformattedText"/>
        <w:bidi w:val="0"/>
        <w:jc w:val="left"/>
        <w:rPr/>
      </w:pPr>
      <w:r>
        <w:rPr/>
        <w:t xml:space="preserve">with area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Diskette Format:   ____     5 1/4" (1.2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    5 1/4" (36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    3 1/2" (72O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    3 1/2" (1.44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Qty          To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 Fee:            $27.50          ____       $ ___________</w:t>
      </w:r>
    </w:p>
    <w:p>
      <w:pPr>
        <w:pStyle w:val="PreformattedText"/>
        <w:bidi w:val="0"/>
        <w:jc w:val="left"/>
        <w:rPr/>
      </w:pPr>
      <w:r>
        <w:rPr/>
        <w:t>(Includes Manual &amp;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Copy:                5.00          ____       $ ___________</w:t>
      </w:r>
    </w:p>
    <w:p>
      <w:pPr>
        <w:pStyle w:val="PreformattedText"/>
        <w:bidi w:val="0"/>
        <w:jc w:val="left"/>
        <w:rPr/>
      </w:pPr>
      <w:r>
        <w:rPr/>
        <w:t>(Includes Diskette and no sales tax)</w:t>
      </w:r>
    </w:p>
    <w:p>
      <w:pPr>
        <w:pStyle w:val="PreformattedText"/>
        <w:bidi w:val="0"/>
        <w:jc w:val="left"/>
        <w:rPr/>
      </w:pPr>
      <w:r>
        <w:rPr/>
        <w:t>(No Money Back Guarantee) Must include</w:t>
      </w:r>
    </w:p>
    <w:p>
      <w:pPr>
        <w:pStyle w:val="PreformattedText"/>
        <w:bidi w:val="0"/>
        <w:jc w:val="left"/>
        <w:rPr/>
      </w:pPr>
      <w:r>
        <w:rPr/>
        <w:t xml:space="preserve">Shipping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sconsin Residents State Sales Tax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:     $1.37          ____       $ ___________</w:t>
      </w:r>
    </w:p>
    <w:p>
      <w:pPr>
        <w:pStyle w:val="PreformattedText"/>
        <w:bidi w:val="0"/>
        <w:jc w:val="left"/>
        <w:rPr/>
      </w:pPr>
      <w:r>
        <w:rPr/>
        <w:t xml:space="preserve">(For Wisconsin residents only.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Shipping and handling each:                 ____       $ ___________</w:t>
      </w:r>
    </w:p>
    <w:p>
      <w:pPr>
        <w:pStyle w:val="PreformattedText"/>
        <w:bidi w:val="0"/>
        <w:jc w:val="left"/>
        <w:rPr/>
      </w:pPr>
      <w:r>
        <w:rPr/>
        <w:t>($5.00 in USA &amp; Canada $10.00 Outside USA)</w:t>
      </w:r>
    </w:p>
    <w:p>
      <w:pPr>
        <w:pStyle w:val="PreformattedText"/>
        <w:bidi w:val="0"/>
        <w:jc w:val="left"/>
        <w:rPr/>
      </w:pPr>
      <w:r>
        <w:rPr/>
        <w:t xml:space="preserve">(Call for Cost on Multiple Qty Shipping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tal Cost:                                             $ 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ment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