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istribution site for USA : 602-8670488 The Point Of know 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urop: 00-32-2-377.99.25 Exocet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's Pro Tracker   (BP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0.05�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pyright 1990,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Kim Hei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ents of this manu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Gener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    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2.2     Hot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    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4       Technic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5       Last words, vers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5.1     Last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5.2     Vers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Gener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PT is a music module editor and player for IBM P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atibles. It requires EGA or VGA display adapter and 256kB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. More memory (up to 640kB), VGA and a fast compute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mmended. BPT supports JDAC (or other D/A converter),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aster card (8086 and 80386 modes), Roland MPU-401-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DI interface (Roland MT-32, Roland LAPC-1), Akai Profes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pling Keyboard X7000 (with MIDI), Akai Professional Samp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700 (with MIDI), BriteSounds' stereo-DAC card and the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al speaker. BPT can load BPM-modules, BPS-so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PP-patterns, BWC-samples, STM-modules, STS-songs, MTM-modu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TS-songs and MOD-modules and it can save BPM-modu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PS-songs, BPP-patterns, BWC-samples and MOD-module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JDAC is a simple 8 bit D/A-converter to be connected 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arallel port. Also a product called Covox Speech Thing seem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compatible with the JDAC. It is possible to use it with B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nternal speaker routine plays the modules only with 6 b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IBM's fault! Another internal speaker playing rout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ke RealSound, plays the samples just like I do. But B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verts the 8 bit data to 6 bit in real-time to get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ult. Note that you can easily hang your computer by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ules with too high PHert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PU-MIDI routine uses your synths original instruments. PHertz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IHertz doesn't affect to MIDI, the playing speed is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768 hertz. If you have Akai sampler you can dump some or all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samples to Akai and BPT commands Akai to play them. No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at you can use Roland MT-32 / LAPC-1 and Akai simultaneus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Hertz should be near to some value Akai sup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n't panic if you find some undocumented features in BPT.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ort them to me and they will be mentioned in the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remember, if you want to get good background music bu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-play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     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y everything! This is beta-version, you can't expect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cuments yet, do you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st few th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PT is bugg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y all and see what happens. All the commands are foun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specify the playing speed by changing PHertz (Alt-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ying to play too fast will hang your computer. But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unds better. My 386/33 plays in 25000Hz without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PC, 4000Hz may be too muc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mpo (Alt-T) is given in BPM (Beats Per Minute) as in MIDI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hange the tempo in moduledata (command "A") it is giv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base-format (96=120BPM, 48=240BP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A (set tempo), B (go to) and C (break) are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ed commands at this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row is notes, then instruments, commands and note volu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press enter to "Filename?"-prompt to get a li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ailabl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ple/Mem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00:                 00000B  100%  ----- -----  --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01: lzsynth.snd     10405B  078%  00435 10000  03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02: yeah            34594B  100%  ----- ----- *13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03: hihat           02045B  060%  ----- -----  10  C 4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^^  ^^^^^^^^^^^^    ^^^^^   ^^^   ^^^^^ ^^^^^ ^^^  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   2               3       4     5     6     78  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= Instrumen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= Instrumen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 = Size in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 = Volume (0-255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 = Loop begin offset, "-----" means no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 = Loop end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 = An asterisk means dump this instrument to Aka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 = MIDI channel for this instrument, "--" means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 = Fixed note for this instrument, "---" means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gram Changes per MIDI channels can be configur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ple/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remember, Real Programmers do it in hex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     Hot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the list of the hot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         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-1           Toggle track 1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-2           Toggle track 2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-3           Toggle track 3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-4           Toggle track 4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-A           Toggle arrange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-B           Boss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-C          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-G           Toggle trace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-H           Change PHer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-I           Change IHer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-L           Load BPM-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-M           Samples i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-O           Chang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-P          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-S           Stop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-T           Change temp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-V           Change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-W           Save BPM-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-X          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ckspace       Scroll one char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rl-Backspace  Delete one noteline below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sor keys     Mov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             Previous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C             Go to menus, last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           Nex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1              Edit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2              Edit or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3              Edit sampl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4              Go to menus,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5              Go to menus,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6              Go to menus,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7              Go to menus,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8              Go to menus,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9              Go to menus,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10             Go to menus, last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             Next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gDn            Move down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gUp            Move up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b             Next channel / next sampler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     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specify the output in the command line. Type "BPT /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help. And there's a setup-menu in BPT's menu structure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etups can be saved with "Save setup"-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      Technic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PM/BPS file format version #0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set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    (32 char) Song/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32    (byte) File type: bit 0-6 = fil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it 7   = song (0) / module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33    (8 char) Track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41    (word) Tempo 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43    (word) Tempo 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45    (word) IHer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47    (byte) Signature 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48    (byte) Signature 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49    Instruments (0-1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fset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000    (12 char)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012    (word)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014    (byte)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015    (word) Loop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017    (word) Loop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019    (byte) bit 0-3 = MIDI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it 4-5 =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it 6   = Dump to sampler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it 7   = Play (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020    (byte) 00-7F: Fixed note (00=N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721    (16 byte) Program Changes for MIDI-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737    (byte) Patterns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738    (255 byte) Pattern or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993    Extra inf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fset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000    (byte) Number of bytes in inf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f zero then go to Pattern #0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001    (byte) Info type (00=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002    (??? byte)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????    (10 char) Pattern #0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????] 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fset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000    (10 char)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010    (word)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012   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ffset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0000    bit 0-3 = note (0=C, 1=C# ... 11=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it 4-7 = oct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0001    bit 0-4 =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it 5-7 = volume bit 0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0002    bit 0-3 =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00 = No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01 = Set tempo (timeb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02 = Go to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03 = Jump to next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04 = Volume s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05 = Portamento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06 = Portamento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07 = Tone port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it 4-7 = volume bit 3-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0003    bit 0-7 = command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????]  In modules: S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WC's samplefile format is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set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    The header, always letters "BJ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3    (word) Digirate of the sample in hert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5    (word) Type of the s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7    The sampledata starts here. Or, if (type and 1)=1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007    (word) Loop begin off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009    (word) Loop end off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011    Begin of real s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      Last words, vers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     Last w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has no copy protection. Only thing is you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ed after exiting. It can be changed, but remember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the only one. It is crypted all over the EXE file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ideas, have found some bugs, or anything,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. See BPTREG.DOC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ks to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rick Aalto, David Komatsu, Tapani Salmi, Tomi Aarnio, To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gdahl, Veli-Pekka Suuronen, Jari Ahmavuo, Timo Haanp��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iteSou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keep lawyers happy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BM PC, XT and AT are registered trademarks of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siness Machines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lSound is a registered trademark of Steve Vitz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und Blaster is a registered trademark of Creative Lab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SQview is a registered trademark of Quarterdeck Off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kai Professional Sampling Keyboard X7000 and Akai Profes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ampler S700 are registered trademarks of Akai Electric Co, Lt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Japa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oland MPU-401, Roland MT-32 and Roland LAPC-1 are copyrigh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land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WC is a copyright of Kim Heino and Arttu Kontka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diTracker is a copyright of Patrick Aal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amTracker is a copyright of Sami Tammileh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2     Vers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0.02   This is the first released version. Some bugs, lo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issing stuff. But I had to release it now or ne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0.03   Bugfix: Changing PHertz after loading the module di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ange instrument table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und Blaster's IO-address can be configu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und Blaster's 80386-mode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0.04   Better MOD-loader (still buggy?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GA-support added, see command line parameter /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ditor to Sample/Memory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uns correctly under DOS 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0.05�  MIDI player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oland MPU support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kai sampler support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riteSounds' stereo-DAC card support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TM- and MTS-loader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ample/Program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ample/Memory and file format changed to support MID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und Blaster check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lay/Play Repeat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olume slide command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rtamento commands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mits to PHert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tter STM- and MOD-lo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ugfix: Go to order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ugfix: Change IHert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ugfix: Load instr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0.05�2 Save Amiga's MOD command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do:  Vibrato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peggio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miga's ProTracker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