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</w:t>
      </w:r>
      <w:r>
        <w:rPr/>
        <w:t>Picass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23-Dez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icassoMode is very dangerous, if you don't know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Please leave the program immediatly, if you don't know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doing and if you didn't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PicassoMode kann Ihre Hardware besch�dig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issen, wie Sie es zu bedienen haben. Bitte verlass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ofort, wenn Sie nicht wissen, was die Gadgets zu bed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und Sie diese Anleitung noch nicht gele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NEHMEN SIE DIESE WARNUNG ERN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Jammer ist gro�, wenn es erst einmal passiert ist. S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 von Picass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 der ersten Auslieferung der Picasso-II sind immer wieder 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 herangetragen worden. Der am h�ufigsten genannte war der 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mehr Aufl�sungen oder gar einem Programm, mit dem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Aufl�sungen erzeugen kann. Nach einiger Zeit - di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ft ja auch nicht - war die Entscheidung getroffen,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 damit noch nicht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ro�e Problem ist - nach wie vor - die Sicherheit. Wir habe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enklich viel M�he gegeben, den Benutzer davor zu bewahren,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n die ewigen Jagdgr�nde zu schicken. Leider kann dem 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mal Breite mal Bildwiederholfrequenz nicht immer ent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mancher Monitor hat da gewisse Grenzen), andererseit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sche Berechnung aller n�tigen Werte aus ein paar Grund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fach, damit fehlertr�chtig und somit nicht unkri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stes Gebot war h�chstm�gliche Sicherheit bei einfachste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�glichst wenig Vorkenntnissen. Mit PicassoMode hoffen w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n eigenen Anspr�chen m�glichst gut gerecht worden zu sei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�ben Sie Kritik und stellen Sie uns 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kenn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vor der Lekt�re dieser Dokumentation unbedingt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n Aufl�sungen und Farbtiefen" des Picasso-II-Handb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lesen haben. Dort wird Ihnen erkl�r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wiederholfrequenz, Zeilenfrequenz und Pixeltakt sind und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�ngen. Diese Kenntnis ist zwar nicht zwingend n�tig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�beraus hilfreich, um zu verstehen, warum sich so viele R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wenn man nur an einem gezog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sollten Sie schon mal nach Ihrem Monitor-Handbuch fah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Sie werden daraus einige Werte entnehmen w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-Polarit�t hat n�mlich kaum ein Computer-Benutzer im K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letzt sollte vor der Benutzung von PicassoMode eine Picasso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und die Software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mu�te man in den ToolTypes der village.library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Maximal-Zeilenfrequenz der angeschlossene Monito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�gt. Beim Booten des Rechners und dem Einbi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.library las diese den Wert aus den Tooltypes und bau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eine Tabelle auf, die alle n�tigen Parameter f�r die Farbtie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6 und 24 Bit enthielt.Bei Bittiefen unter 8 wurden die Werte v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, bei einer Farbtiefe von 15 Bit wurden die Werte f�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illage.libary ab Version 2.57 kann eine Datei einlesen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8, 16 und 24 Bit stehen. Diese Datei kann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Mode erzeugt und ver�ndert werden. Es ist keine Text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sehen Sie davon ab, in dieser Datei etwas per Ha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"weil PicassoMode dies oder jenes nicht zul��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 einer Kilohertz-Angabe ist in der Village.library n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=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utragen. Nach dem n�chsten Booten sucht die village.library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File mit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:Village/&lt;xyz_bla_us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f�r &lt;xyz_bla_usw&gt; ein sinnvoller Monitorname wie "NEC 3d"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. In dem Verzeichnis DEVS:Village k�nnen auch mehr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Welche davon genommen wird, dar�ber entscheidet ein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vironment-Variable "PicassoMon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Mode kann in zwei verschiedenen Modi gestartet werden.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odi kann man beim Start des Programms ausw�hlen. Im CLI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t der Option "MODE=0" oder "MODE=2", beim Start per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gleiche Option als Tooltype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0   In diesem Modus kann man nur einen Monitor aus der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onitore ausw�hlen (keine eigenen Monitor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zeugen) und auch nur die Position und Ausde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handenen Aufl�sungen �ndern, aber keine neuen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eser Modus ist f�r denjenigen gedacht, der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nell eine Aufl�sung neu positionieren will oder zu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ne genauere Kenntnis seiner Hardware einfach nur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anhand des Namens ausw�hl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t man PicassoMode in diesem Modus, ka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zuviel fals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2   In diesem Modus hat man alle Freiheiten, d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m l��t. Man kann neue Monitorbeschreibungen anl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einem Namen versehen und auch neue Aufl�sung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enster von Picass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Mode arbeitet mit drei Fenstern (und ein paar Hinweisen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Fenster erscheinen). Das erste sehen Sie, wen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tarten und Sie darauf hingewiesen werden, da�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s gef�hrlich ist. Dieser Fenster bleibt etw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stehen, bevor Sie es per Klick schlie�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anderen Fenster dienen der Wahl des Monitors und d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l�sungen. Nach dem Start und dem Verschwinden des Warn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 Sie sich im Haupt-Einstellungsfenster, in dem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w�hlt und ein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rsten Start, k�nnen Sie in diesem Fenster fas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, bis auf das Gadget links oben, das mit "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 ist. Rechts davon befindet sich ein Pfeil, d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zeigt. Wenn Sie auf diesen Pfeil klicken oder die Tast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, erscheint das Monitor-Konfigurationsfenster, das mit "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" �berschri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sieht man eine (eventuell noch leere) Liste, in der Monito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Rechts sieht man ein paar Slider-Gadgets (Gadgets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pf, den man mit der Maus verschieben kann und der ei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t, der links daneben zu sehen ist). In diesem Fenst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ntweder einfach nur einen Monitor aus der Liste ausw�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as Fenster mit "Save" oder "Use" verlassen, oder a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Eintrag in der List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zu klicken Sie in das String-Gadget unter der Liste und trag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Ihres Monitors (oder eines anderen) ein. Nach Dr�cken v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er neue Name in der Liste erscheinen und die Gadget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Seite des Fensters frei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ollten Sie die Grenzwerte Ihres Monitors festlegen. Dazu geh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es ein Multiscan-Monitor oder ein Festfrequenz-Monitor is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Sie durch Klicken auf das Cycle-Gadget "Monitor 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es auf "Multiscan", wenn Sie einen Multiscan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 Sie einen A1084, A1081 oder einen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frequenz-Monitor an Ihrer Picasso-II, so stellen Sie das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auf "Fixed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alle eines Multiscan-Monitors k�nnen Sie nun die minima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Zeilenfrequenz (engl.: Line frequency) und die minima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Bildwiederholfrequenz (engl.: Scan rate) einstellen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hierbei sehr sorgf�ltig vor und tragen Si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elche Wunschwerte ein. Die Werte, die Sie hier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PicassoMode dazu, Sie davon abzuhalten, dem Monito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muten, als er vertr�gt. Zu deutsch: Alle Versuche,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en oder Aufl�sungen zu erzeugen, die au�erhalb dieser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Grenzen liegen, werden fehlschlagen. PicassoMode w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, das Ihrem Monitor nur Zeilen- und Bildwiederholfr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mutet werden, die er ver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hier falsche Werte eingeben, dann garantieren wir nu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Monitor bald seinen Dienst einstellt (eventuell mit viel Gest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alle eines Festfrequenz-Monitors k�nnen Sie bis zu vier Fr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Liste rechts unten eintragen. Klicken Sie hierzu einfa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Gadget und dr�cken Sie nach der Eingabe RETURN.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 die Eingaben in Kilohertz. F�r einen A1084 sind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,625" einzugeben (man beachte das Komma, Punkte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Monitor-Konfiguration abgeschlossen. Mit "Save"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re Einstellungen dauerhaft sichern. "Use" ist nur da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, wenn Sie einen Monitor aus der Liste ausgew�hlt ha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schon gesichert wurde. Mit "Cancel" schlie�lich ver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, ohne das sich etwas ge�ndert h�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-Einstell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oder nach der Monitor-Konfiguration find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wieder im Haupt-Einstellungsfenster mit dem Titel "Picasso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es grob in drei Bereiche teilen: Unten sind drei Gadget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anze Fensterbreite verteilt, und mit "Save", "Test" und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ftet sind. Mit "Save" kann man alle gemacht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 und das Programm verlassen. Sollte man jedoch irgend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haben, so fragt PicassoMode, ob man den Rechner ne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en) m�chte. Dies ist auf jeden Fall n�tig, wenn ma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Platte gesichert hat. Diese k�nnen nicht mehr r�ckg�ngig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l��t sich nur anklicken, wenn man noch nicht gesich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verl��t man PicassoMode, ohne irgendeine �nderung vorgenom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"Test" dient dazu, eine Aufl�sung zu testen,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hat. Dazu sp�ter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sieht man unter dem Monitor-Namen ein Cycle-Gadge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. Das Cycle-Gadget kennt drei Zust�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/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Bits /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, welche Stellung das Cycle-Gadget hat, enth�lt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eine Aufz�hlung von Aufl�sungen, die f�r Bildschir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256 Farben (8 Bit Farbtiefe), bis zu 65536 Farben (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tiefe) oder 16.777.216 Farben (24 Bit)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in diese Liste selbst neue Aufl�sungen ein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�ndern oder auch l�schen. Je nachdem, welch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angew�hlt ist, positinieren sich die Slider- und so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auf der rechten Seite de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ben unter "Parameters" lassen sich die Pixelclock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Zeilenfrequenz) und Scan rate "Bildwiederholfrequ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 Sie werden schnell merken, da� diese alle vo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en. Am interessantesten d�rfte der Regler f�r die Scan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da man hiermit die Bildwiederholfrequenz fest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Cycle-Gadget "Availability" macht man der village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, f�r welche Applikationen die gew�hlte Aufl�sung verf�g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Mit "All applications" wird eine Aufll�sung sowo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als auch �ber spezielle Applikationen wie TV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sein. Mit "Not available" kann niemand auf die aus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zugreifen. Bei "Special applications" k�nnen nu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Aufl�sung arbeiten, die speziell daf�r programm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Picasso-II zu arbeiten. Dazu geh�ren alle Treiber,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aint, VDPaint, MainActor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Cycle-Gadget sieht man eine Check-Box mit der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 Output". Dieses Gadget wird erst dann bedienbar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frequenz nahe "15,625" Kilohertz liegt. Es dient dazu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bestimmten Aufl�sung den (optional bei uns erh�ltl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Encoder anzuschalten. Die Aufl�sung ist dann fes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Encoder gekoppelt. Nutzt man die Aufl�sung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Encoder eingeschaltet, nutzt man eine andere, bei de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"aus" ist, wird der Video-Encod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Frequenzen sind bei der Wahl einer Aufl�sung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 in X- und Y-Richtung das wichtigste. Diese k�nn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-Gadgets "Pixels per Line" (in X-Richtung) und "Lines per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-Richtung)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gler, die mit "HSync time" und "VSync time" beschrifte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e am besten in Ruhe, wenn Sie nicht wissen, was Sie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 k�nnen. Die sind nur f�r absolute Profis geeignet.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von PicassoMode auf die richtigen Wert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von Interesse k�nnten die Cycle-Gadgets zur VSync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nc-Polarit�t sein. Diese m�ssen Sie wahrscheinlich nur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alten FixedScan-Monitor anschlie�en. Sollte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 kommen, blicken Sie bitte in Ihr Handbuch zu Ihr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adio-Buttons hinter Scan-Mode "Interlaced", "Normal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Scan" sind in den seltensten F�llen wirklich schalt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mehr als Anzeige denn als Einstell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est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Aufl�sungparameter alle gew�hlt, ist es an der Zeit,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Klick auf "Test" oder Dr�cken von RETURN ein Testbil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Aufl�sung anzeigen zu lassen. Daraufhin wird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dunkel und es erscheint ein Testbild, wie man 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en oder auch einem Fernseh-Appara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an sehen sollte, ist ein stabiles Bild, mit einem Grau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verlauf in der Mitte, flankiert von verschiedenen Graumustern (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�rfe beurteilen zu k�nnen). Darum sieht man einen Krei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korrekten Seitenverh�ltnis auch rund sein sollte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 Bildschirm f�llt ein gleichm��iges Karo-Muster. Den R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Richtung markiert ein wei�es Rechteck, das jeweils gleich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 ausseh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haben Sie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t den Pfeiltasten auf Ihrer Tastatur k�nnen Sie die Bil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er�ndern. Pfeil rechts bewegt den Bildschirm nach rec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 links nach links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enn Sie SHIFT und eine der Pfeiltasten dr�cken, ver�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ildgr��e (nicht die Anzahl der Pixel, sondern wieviel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w�hlte Aufl�sung einnim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&lt;-    Bild wird sch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-&gt;    Bild wird b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^�����Bild wird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v ����Bild wird kleiner (in der H�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t RETURN �bernehmen Sie die gemacht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t ESC    brechen Sie den Einstellungsvorga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in Klick mit der Maus hat den gleichen Effekt wi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mit dem Test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Mode versucht, unsinnige Bildlagen und -gr��en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klappt jedoch nicht immer. Zum einen sind Monitore zu ver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nderen kann man nicht die Werte als Begrenzung nehmen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Monitore laufen w�rden. Dann k�nnte man n�mlich gar nicht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s Testbild kaum zu erkennen sein, weil das Bild nu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mert, der Monitor nur einen Pfeifton von sich gibt oder warum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 SIE BITTE SOFORT ESC ODER EIN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Monitor pfeit, kommt es auf jede Zehntel-Sekunde an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ft meist nicht sehr lange. Und dann pfeift er wahrscheinlich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Probleme mit PicassoMode hat, wende sich bitte umgehend an 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sind per Telefon, Telefax, Modem oder per Post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Sie in Bezug auf PicassoMode lieber einmal mehr nach, a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 Ihres Monitors zu ris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regungen, Fehlerbeschreibungen und Ideen sind wir immer 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mit den neuen Aufl�su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G�hler, Village 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